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:                                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иноргана)                  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            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РКИ ПОСТУПЛЕНИЙ И КАССОВ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ЛИЦЕВОМУ СЧЕТУ ДЛЯ УЧЕТА ОПЕРАЦИЙ СО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УПАЮЩИМИ ВО ВРЕМЕННОЕ РАСПОРЯЖЕНИЕ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, что по состоянию на дату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 лицевого счета  для учета операций со средствами, поступающими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распоряжение N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юджетного учреждения 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ым  учета  числится   следующее   состояние  расчетов 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19"/>
        <w:gridCol w:w="2160"/>
        <w:gridCol w:w="364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 </w:t>
              <w:br/>
              <w:t xml:space="preserve">на начало год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</w:t>
              <w:br/>
              <w:t xml:space="preserve">средств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дату   </w:t>
              <w:br/>
              <w:t xml:space="preserve">составления ак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 От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 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Правительство Москвы</dc:creator>
  <dc:description/>
  <dc:language>en-US</dc:language>
  <cp:lastModifiedBy/>
  <dcterms:modified xsi:type="dcterms:W3CDTF">2011-10-30T05:51:00Z</dcterms:modified>
  <cp:revision>2</cp:revision>
  <dc:subject>Акт</dc:subject>
  <dc:title>Акт сверки поступлений и кассовых расходов по лицевому счету для учета операций со средствами, поступающими во временное распоряжение получателей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