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ссовым поступлениям в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ым выплатам из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6.2009 N 516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:                                "УТВЕРЖДАЮ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Финоргана)                   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           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РКИ ПОСТУПЛЕНИЙ И КАССОВЫХ РАСХОДОВ ПО ЛИЦЕВОМУ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УЧЕТА ОПЕРАЦИЙ СО СРЕДСТВАМИ, ПОЛУ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м, что по состоянию на дату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ия лицевого счета по учету средств,  полученных  от приносящей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N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бюджетного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данным   учета   числится   следующее состояние расчетов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у сче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ок на начало года, всего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без права расходо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645"/>
        <w:gridCol w:w="1485"/>
        <w:gridCol w:w="1350"/>
        <w:gridCol w:w="1620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</w:t>
              <w:br/>
              <w:t xml:space="preserve">классификации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  <w:br/>
              <w:t xml:space="preserve">показателей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о данным </w:t>
              <w:br/>
              <w:t xml:space="preserve">Финоргана </w:t>
              <w:br/>
              <w:t xml:space="preserve">(руб.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по данным</w:t>
              <w:br/>
              <w:t xml:space="preserve">клиента  </w:t>
              <w:br/>
              <w:t xml:space="preserve">(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по смете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упило (кредит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доходов (дебет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      </w:t>
              <w:br/>
              <w:t xml:space="preserve">в уплату налогов (дебет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оборото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2025"/>
        <w:gridCol w:w="3645"/>
        <w:gridCol w:w="2160"/>
        <w:gridCol w:w="1215"/>
        <w:gridCol w:w="1754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</w:t>
              <w:br/>
              <w:t>подразде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ая </w:t>
              <w:br/>
              <w:t xml:space="preserve">классификац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 данным</w:t>
              <w:br/>
              <w:t xml:space="preserve">Финоргана      </w:t>
              <w:br/>
              <w:t xml:space="preserve">(руб.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</w:t>
              <w:br/>
              <w:t xml:space="preserve">данным  </w:t>
              <w:br/>
              <w:t xml:space="preserve">клиента </w:t>
              <w:br/>
              <w:t xml:space="preserve">(руб.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по сме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овый расход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становл. кас. расход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по смете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на конец период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инансового органа:                   От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_____________   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)    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4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Правительство Москвы</dc:creator>
  <dc:description/>
  <dc:language>en-US</dc:language>
  <cp:lastModifiedBy/>
  <dcterms:modified xsi:type="dcterms:W3CDTF">2011-10-30T05:51:00Z</dcterms:modified>
  <cp:revision>2</cp:revision>
  <dc:subject>Акт</dc:subject>
  <dc:title>Акт сверки поступлений и кассовых расходов по лицевому счету для учета операций со средствами, полученными от предпринимательской и иной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