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:                                "УТВЕРЖДАЮ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иноргана)                   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           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РКИ РАСЧЕТОВ ФИНАНСИРОВАНИЯ И К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ХОДОВ ПО ЛИЦЕВОМУ СЧЕТУ ПОЛУЧАТЕЛЯ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м, что по состоянию на дату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лицевого счета получателя N ___________________________,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юджетного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анным  учета  числится  следующее  состояние   расчетов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 коп.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349"/>
        <w:gridCol w:w="1891"/>
        <w:gridCol w:w="2700"/>
        <w:gridCol w:w="1619"/>
        <w:gridCol w:w="1351"/>
        <w:gridCol w:w="1618"/>
      </w:tblGrid>
      <w:tr>
        <w:trPr>
          <w:trHeight w:val="240" w:hRule="atLeast"/>
          <w:cantSplit w:val="true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я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по данным  </w:t>
              <w:br/>
              <w:t xml:space="preserve">Финорган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о данным</w:t>
              <w:br/>
              <w:t xml:space="preserve">клиента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 </w:t>
              <w:br/>
              <w:t xml:space="preserve">подраздел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  <w:br/>
              <w:t>рас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расходов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ая</w:t>
              <w:br/>
              <w:t>классификация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       </w:t>
              <w:br/>
              <w:t xml:space="preserve">(выделено) лимитов </w:t>
              <w:br/>
              <w:t xml:space="preserve">бюджетных          </w:t>
              <w:br/>
              <w:t xml:space="preserve">обязательств за    </w:t>
              <w:br/>
              <w:t xml:space="preserve">отчетный период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расходы   </w:t>
              <w:br/>
              <w:t xml:space="preserve">(включая восстан.  </w:t>
              <w:br/>
              <w:t xml:space="preserve">кассовых расходов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    </w:t>
              <w:br/>
              <w:t xml:space="preserve">кассовых расход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</w:t>
              <w:br/>
              <w:t xml:space="preserve">неиспользованных   </w:t>
              <w:br/>
              <w:t xml:space="preserve">лимитов бюджетных  </w:t>
              <w:br/>
              <w:t xml:space="preserve">обязательств на    </w:t>
              <w:br/>
              <w:t xml:space="preserve">дату закрытия      </w:t>
              <w:br/>
              <w:t xml:space="preserve">лиц. сче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инансового органа:                    От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_         __________ 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        (должность)(подпись)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3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Правительство Москвы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финансирования и кассовых расходов по лицевому счету получателя бюджетных средст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