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и органам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            Руководитель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: ________________            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иноргана)            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РКИ РАСЧЕТОВ ФИНАНСИРОВАНИЯ И КАССОВЫХ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подтверждаем,  что по состоянию на дату "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лицевого счета N _______________________________, открыт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юджетного учреждения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нансовом органе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ым  учета  числится следующее состояние расчетов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:                                                      (руб.ко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674"/>
        <w:gridCol w:w="1081"/>
        <w:gridCol w:w="2294"/>
        <w:gridCol w:w="946"/>
        <w:gridCol w:w="1079"/>
        <w:gridCol w:w="675"/>
      </w:tblGrid>
      <w:tr>
        <w:trPr>
          <w:trHeight w:val="240" w:hRule="atLeas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>данным</w:t>
              <w:br/>
              <w:t xml:space="preserve">фин-  </w:t>
              <w:br/>
              <w:t>орган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данным </w:t>
              <w:br/>
              <w:t>клиен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ло-</w:t>
              <w:br/>
              <w:t xml:space="preserve">не- </w:t>
              <w:br/>
              <w:t xml:space="preserve">ние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>расход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.</w:t>
              <w:br/>
              <w:t xml:space="preserve">клас-  </w:t>
              <w:br/>
              <w:t>сифика-</w:t>
              <w:br/>
              <w:t xml:space="preserve">ция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    </w:t>
              <w:br/>
              <w:t xml:space="preserve">бюджетных       </w:t>
              <w:br/>
              <w:t xml:space="preserve">ассигнований,   </w:t>
              <w:br/>
              <w:t xml:space="preserve">факт.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й        </w:t>
              <w:br/>
              <w:t xml:space="preserve">расход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.     </w:t>
              <w:br/>
              <w:t xml:space="preserve">касс. расход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От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,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  ____________   ___________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   (Ф.И.О.)     (должность)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Дата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Департамент финансов г. Москвы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финансирования и кассов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