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оя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АКТ СВЕРКИ РАСЧЕ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                             N 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рендатора земельного участка по адрес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оговор   аренды   (от  "____"  ____________  N  М-ХХ-ХХХХХ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инансово-лицевой       счет      N      М-ХХ-ХХХХХХ-ХХХ)      КБ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7111105012030101120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епартаментом   земельных   ресурсов   города  Москвы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, действующего по доверенности от "___" _______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N __________, и "наименование арендатора" в лице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йствующего по доверенности от "____" _____________ г. N 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извели сверку расчетов арендным платежам и платежам по пеням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оянию на "дд.мм.гг." за период с "дд.мм.гг.1" по "дд.мм.гг.2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──────────────────┬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    │Данные Департамента    │Данные арендатора   │Расхождения (+, -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            ├───────────┬───────────┼─────────┬──────────┼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Аренда     │Пени       │Аренда   │Пени      │Аренда    │Пен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─────┼──────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льдо на начало   │           │  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ряемого периода │           │  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 "дд.мм.гг.1")  │           │  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─────┼───────────┼──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льдо на конец    │           │  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ряемого периода │           │  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 "дд.мм.гг.2")  │           │           │  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──────┴───────────┴──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оме того, невыясненные платежи _______________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результате проведенной свер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ов выявлены следующие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хождения: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снение причин расхождений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ложение.   Данные  финансово-лицевого  счета  за  сверяем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иод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должности   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ставителя Департамента     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емельных ресурсов города Москвы)            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расшифровка подписи)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1</Characters>
  <CharactersWithSpaces>3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Правительство Москвы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между арендатором земельного участка и департаментом земельных ресурсо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