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-16-16/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рки расчетов между бюджетами бюджет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 по межбюджетным трансфе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оставленным в форме субсидий, субвенци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жбюджетных трансфертов, имеющих целевое на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 федерального бюджета по главе 092 "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инансов Российской Федерации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Форма по КФД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а 1 января 2010 года           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_______________________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                    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_____________________________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урирующего департамента Минфина России ________________________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дминистратора доходов бюджета субъекта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от предоставления межбюджетных трансфертов _____________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              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┬────────┬───────────┬──────────┬─────────┬────────┬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Код  │Код     │Код доходов│Неисполь- │Возвраще-│Восста- │Поступило│Произведено │Не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бюджетного│строки│класси- │  бюджета  │зованный  │но в фе- │новлено │субсидий,│расходов за │зова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ерта,  │      │фикации │ субъекта  │остаток на│деральный│остатков│субвенций│счет субси- │остат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-│      │расходов│Российской │01.01.2009│бюджет   │межбюд- │и иных   │дий, субвен-│01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в форме │      │феде-   │ Федерации │          │неисполь-│жетного │межбюд-  │ций и иных  │(гр. 5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й,    │      │рального│    по     │          │зованных │транфер-│жетных   │межбюджетных│гр. 6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венций или│      │бюджета │полученным │          │остатков │та      │трансфер-│трансфертов,│гр. 7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бюджетных │      │        │  целевым  │          │прошлых  │прошлых │тов из   │полученных  │гр. 8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ертов, │      │        │ средствам │          │лет      │лет     │федераль-│из          │гр. 9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х      │      │        │           │          │         │        │ного     │федерально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е      │      │        │           │          │         │        │бюджета  │бюджет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  │      │        │           │          │         │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─┼──────────┼─────────┼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 │   3    │     4     │    5     │    6    │    7   │    8    │     9 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┼────────┼───────────┼──────────┼─────────┼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того│      │        │           │          │         │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┴────────┴───────────┴──────────┴─────────┴────────┴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,             Директор ку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функции администратора доходов бюджета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уполномоченное лицо)    Минфина России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                    (уполномоченное лицо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 _____________________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(подпись) (расшифровка подписи) департамента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полномоченное лицо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лавный бухгалтер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(уполномоченное лицо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4</Characters>
  <CharactersWithSpaces>4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финансов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между бюджетами бюджетной системы Российской Федерации по межбюджетным трансфертам, предоставленным в форме субсидий, субвенций и иных межбюджетных трансфертов, имеющих целевое назначение, из федерального бюджета по главе 092 «Минис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