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1051-Р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РАСЧЕТОВ МЕЖДУ ООО "МЕЖРЕГИОНГАЗ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ЛАСТНЫМ БЮДЖЕТОМ ПО РЕЗУЛЬТАТАМ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ЦЕЛЕВОГО ФИНАНСИРОВАНИЯ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ПО ПОГ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ЕРЕД БЮДЖЕТОМ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проведения расчетов целевого финансирования расходов федерального бюджета по погашению задолженности перед бюджетом Московской области задолженность ООО "Межрегионгаз" в областной бюджет по состоянию на "_____" _________________ 1998 г. составила __________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ам и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е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.А. Дьякон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Межрегионгаз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 Никиш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6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Губернатор Московской области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между ООО «Межрегионгаз» и областным бюджетом по результатам проведения расчетов целевого финансирования расходов федерального бюджета по погашению задолженности перед бюджет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