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тора аукциона,     (наименование победителя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его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форма, адрес, телефон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_ г. N ____                   "__"________ ___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между организатором и победителем аукци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его про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 в лице ____________________________, действующего на основании _____________________________, далее - "организатор аукциона", с одной стороны, и ________________________, в лице _________________________, действующего на основании _______________________, далее - "победитель аукциона", с другой стороны,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"__________ ____ г. организатором аукциона был проведен аукцион на _______________ (заключение договора поставки и т.д.)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тогам аукциона между организатором аукциона и победителем аукциона подписан протокол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езультате проведения аукциона ________________________ (поставщик и т.д.) и победитель аукциона заключили договор поставки (или иной договор) N _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участие в аукционе победитель аукциона внес задаток в сумме ___________ (__________________________) рублей, который засчитан в счет исполнения обязательств по заключе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момент составления настоящего Акта победитель аукциона оплатил по договору N _______ общую сумму _________ (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бязательства стороны аукциона выполнили надлежащим образом,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:              Победитель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банов О.М.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между организатором и победителем аукциона по итогам его про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