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N ______ от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рки расчетов по договору о финансовом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фонда   (наименование страхов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)       организации 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1890"/>
        <w:gridCol w:w="229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 xml:space="preserve">страховой  </w:t>
              <w:br/>
              <w:t xml:space="preserve">медицинской </w:t>
              <w:br/>
              <w:t xml:space="preserve">организации </w:t>
              <w:br/>
              <w:t xml:space="preserve">(филиала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</w:t>
              <w:br/>
              <w:t>территориального</w:t>
              <w:br/>
              <w:t xml:space="preserve">фонда      </w:t>
              <w:br/>
              <w:t xml:space="preserve">обязательного  </w:t>
              <w:br/>
              <w:t xml:space="preserve">медицинского  </w:t>
              <w:br/>
              <w:t xml:space="preserve">страхования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в страховой           </w:t>
              <w:br/>
              <w:t xml:space="preserve">медицинской организации на начало     </w:t>
              <w:br/>
              <w:t xml:space="preserve">месяца, в том числе: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оплаты медицинской помощ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ной резерв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финансового обеспечения        </w:t>
              <w:br/>
              <w:t xml:space="preserve">предупредительных мероприят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исленная сумма средств в отчетном</w:t>
              <w:br/>
              <w:t xml:space="preserve">месяце, всего, в том числе: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ифференцированным подушевым       </w:t>
              <w:br/>
              <w:t xml:space="preserve">нормативам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редств нормированного страхового  </w:t>
              <w:br/>
              <w:t xml:space="preserve">запаса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средств, направленная на  </w:t>
              <w:br/>
              <w:t xml:space="preserve">расходы на ведение дела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средств на оплату медицинской  </w:t>
              <w:br/>
              <w:t xml:space="preserve">помощи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в страховой           </w:t>
              <w:br/>
              <w:t xml:space="preserve">медицинской организации (филиала) на  </w:t>
              <w:br/>
              <w:t xml:space="preserve">конец месяца, в том числе: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оплаты медицинской помощ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ной резерв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финансового обеспечения        </w:t>
              <w:br/>
              <w:t xml:space="preserve">предупредительных мероприят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страхов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          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0</Characters>
  <CharactersWithSpaces>2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21:00Z</dcterms:modified>
  <cp:revision>2</cp:revision>
  <dc:subject>Акт</dc:subject>
  <dc:title>Акт сверки расчетов по договору о финансовом обеспечении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