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8 г. N 42-7.1-15/2.1-59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сверки расчетов по долговым обязательств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перед Российской Федер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2144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 1 _________ 200_ г.  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органа ____________________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департамента Минфина России 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1"/>
        <w:gridCol w:w="1080"/>
        <w:gridCol w:w="1214"/>
        <w:gridCol w:w="945"/>
        <w:gridCol w:w="810"/>
        <w:gridCol w:w="811"/>
        <w:gridCol w:w="674"/>
        <w:gridCol w:w="1080"/>
        <w:gridCol w:w="945"/>
        <w:gridCol w:w="810"/>
        <w:gridCol w:w="810"/>
        <w:gridCol w:w="675"/>
      </w:tblGrid>
      <w:tr>
        <w:trPr>
          <w:trHeight w:val="60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язательства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риги- </w:t>
              <w:br/>
              <w:t>нальной</w:t>
              <w:br/>
              <w:t xml:space="preserve">валюты </w:t>
            </w:r>
          </w:p>
        </w:tc>
        <w:tc>
          <w:tcPr>
            <w:tcW w:w="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     </w:t>
              <w:br/>
              <w:t xml:space="preserve">на 01.01.200_ по данным     </w:t>
              <w:br/>
              <w:t xml:space="preserve">финансового органа субъекта   </w:t>
              <w:br/>
              <w:t xml:space="preserve">Российской Федерации    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    </w:t>
              <w:br/>
              <w:t xml:space="preserve">на 01.01.200_ по данным    </w:t>
              <w:br/>
              <w:t xml:space="preserve">Минфина России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чета   </w:t>
              <w:br/>
              <w:t xml:space="preserve">бюджет- </w:t>
              <w:br/>
              <w:t xml:space="preserve">ного    </w:t>
              <w:br/>
              <w:t xml:space="preserve">уче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 xml:space="preserve">дол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цен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  <w:br/>
              <w:t>бюджет-</w:t>
              <w:br/>
              <w:t xml:space="preserve">ного   </w:t>
              <w:br/>
              <w:t xml:space="preserve">уч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 xml:space="preserve">дол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цен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субъекта 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 ______________   Департамента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(расшифровка    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епартамента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  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__              бухгалтер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(расшифровка            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)            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9</Characters>
  <CharactersWithSpaces>2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по долговым обязательствам субъекта Российской Федерации перед Российской Федер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