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зъяснениям по отде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просам формирования годовой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исполнении консолидированных бюдж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 и бюдж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х государственных вне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ов за 2007 год финансовыми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Акт сверки расч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долговым обязательствам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еред Российской Федер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</w:t>
      </w:r>
      <w:r>
        <w:rPr/>
        <w:t>Форма по КФД │052144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на 1 ______ 200_ г.                Дата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финансового органа __________________       по ОКПО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департамента Минфина России _________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годовая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811"/>
        <w:gridCol w:w="944"/>
        <w:gridCol w:w="1080"/>
        <w:gridCol w:w="945"/>
        <w:gridCol w:w="811"/>
        <w:gridCol w:w="945"/>
        <w:gridCol w:w="809"/>
        <w:gridCol w:w="1080"/>
        <w:gridCol w:w="676"/>
        <w:gridCol w:w="809"/>
        <w:gridCol w:w="811"/>
        <w:gridCol w:w="674"/>
      </w:tblGrid>
      <w:tr>
        <w:trPr>
          <w:trHeight w:val="480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обязательства</w:t>
              <w:br/>
              <w:t xml:space="preserve">субъекта  </w:t>
              <w:br/>
              <w:t xml:space="preserve">Российской </w:t>
              <w:br/>
              <w:t xml:space="preserve">Федерации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>ориги-</w:t>
              <w:br/>
              <w:t xml:space="preserve">наль- </w:t>
              <w:br/>
              <w:t xml:space="preserve">ной   </w:t>
              <w:br/>
              <w:t>валюты</w:t>
            </w:r>
          </w:p>
        </w:tc>
        <w:tc>
          <w:tcPr>
            <w:tcW w:w="4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задолженности на 01.01.200_</w:t>
              <w:br/>
              <w:t xml:space="preserve">по данным финансового органа   </w:t>
              <w:br/>
              <w:t xml:space="preserve">субъекта Российской Федерации  </w:t>
            </w:r>
          </w:p>
        </w:tc>
        <w:tc>
          <w:tcPr>
            <w:tcW w:w="40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долженности на    </w:t>
              <w:br/>
              <w:t xml:space="preserve">01.01.200_ по данным     </w:t>
              <w:br/>
              <w:t xml:space="preserve">Минфина России       </w:t>
            </w:r>
          </w:p>
        </w:tc>
      </w:tr>
      <w:tr>
        <w:trPr>
          <w:trHeight w:val="72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счета  </w:t>
              <w:br/>
              <w:t>бюджет-</w:t>
              <w:br/>
              <w:t xml:space="preserve">ного   </w:t>
              <w:br/>
              <w:t xml:space="preserve">учет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-</w:t>
              <w:br/>
              <w:t xml:space="preserve">ной   </w:t>
              <w:br/>
              <w:t xml:space="preserve">долг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</w:t>
              <w:br/>
              <w:t>цент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рафы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счета  </w:t>
              <w:br/>
              <w:t>бюджет-</w:t>
              <w:br/>
              <w:t xml:space="preserve">ного   </w:t>
              <w:br/>
              <w:t xml:space="preserve">учета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- </w:t>
              <w:br/>
              <w:t>нов-</w:t>
              <w:br/>
              <w:t xml:space="preserve">ной </w:t>
              <w:br/>
              <w:t>долг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</w:t>
              <w:br/>
              <w:t>центы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ра-</w:t>
              <w:br/>
              <w:t xml:space="preserve">фы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-</w:t>
              <w:br/>
              <w:t xml:space="preserve">го 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инанс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субъекта                                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_________ ______________   Департамента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(расшифровка              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дписи)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Администр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департамента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                                        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 _________ ______________              бухгалтер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(расшифровка                      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дписи)                                       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0</Words>
  <Characters>3416</Characters>
  <CharactersWithSpaces>29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1:00Z</dcterms:created>
  <dc:creator>Федеральное казначейство</dc:creator>
  <dc:description/>
  <dc:language>en-US</dc:language>
  <cp:lastModifiedBy/>
  <dcterms:modified xsi:type="dcterms:W3CDTF">2011-10-30T05:51:00Z</dcterms:modified>
  <cp:revision>2</cp:revision>
  <dc:subject>Акт</dc:subject>
  <dc:title>Акт сверки расчетов по долговым обязательствам субъекта Российской Федерации перед Российской Федераци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