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 финансов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ых счетов для учета операций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ссовым поступлениям в бюджет и касс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латам из бюджета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УТВЕРЖДАЮ":                                "УТВЕРЖДАЮ"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го органа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Финоргана)                  (наименование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__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расшифровка подписи)         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 200_ г.           "__" 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ВЕРКИ РАСЧЕТОВ ПО ЛИЦЕВОМУ СЧЕТУ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СПОРЯДИТЕЛЯ (РАСПОРЯДИТЕЛЯ) 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РЕДСТВ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подтверждаем, что по состоянию на дату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рытия   лицевого   счета   главного    распорядителя     (распоря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__________________________________, откры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а государствен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бюджетного учрежден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Финанс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данным  учета  числится  следующее  состояние   расчетов по указа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ому счет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б. коп.)</w:t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216"/>
        <w:gridCol w:w="1349"/>
        <w:gridCol w:w="1891"/>
        <w:gridCol w:w="2700"/>
        <w:gridCol w:w="1619"/>
        <w:gridCol w:w="1351"/>
        <w:gridCol w:w="1618"/>
      </w:tblGrid>
      <w:tr>
        <w:trPr>
          <w:trHeight w:val="240" w:hRule="atLeast"/>
          <w:cantSplit w:val="true"/>
        </w:trPr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бюджетной классификации              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  <w:br/>
              <w:t xml:space="preserve">показателя 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  <w:br/>
              <w:t xml:space="preserve">по данным  </w:t>
              <w:br/>
              <w:t xml:space="preserve">Финоргана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по данным</w:t>
              <w:br/>
              <w:t xml:space="preserve">клиента 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лонение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,   </w:t>
              <w:br/>
              <w:t xml:space="preserve">подраздел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ая </w:t>
              <w:br/>
              <w:t xml:space="preserve">статья  </w:t>
              <w:br/>
              <w:t>расход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</w:t>
              <w:br/>
              <w:t xml:space="preserve">расходов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ономическая</w:t>
              <w:br/>
              <w:t>классификация</w:t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елено бюджетных </w:t>
              <w:br/>
              <w:t xml:space="preserve">ассигнований       </w:t>
              <w:br/>
              <w:t xml:space="preserve">(лимитов бюджетных </w:t>
              <w:br/>
              <w:t xml:space="preserve">обязательств)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зделу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о       </w:t>
              <w:br/>
              <w:t xml:space="preserve">бюджетных          </w:t>
              <w:br/>
              <w:t xml:space="preserve">ассигнований       </w:t>
              <w:br/>
              <w:t xml:space="preserve">(лимитов бюджетных </w:t>
              <w:br/>
              <w:t xml:space="preserve">обязательств)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зделу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      </w:t>
              <w:br/>
              <w:t xml:space="preserve">неиспользованных   </w:t>
              <w:br/>
              <w:t xml:space="preserve">(нераспределенных) </w:t>
              <w:br/>
              <w:t xml:space="preserve">бюджетных          </w:t>
              <w:br/>
              <w:t xml:space="preserve">ассигнований       </w:t>
              <w:br/>
              <w:t xml:space="preserve">(лимитов бюджетных </w:t>
              <w:br/>
              <w:t xml:space="preserve">обязательств)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зделу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Финансового органа:                   От бюджетного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организаци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 _____________      ___________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) (подпись) (расшифровка       (должность)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писи)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______      Дата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2</Words>
  <Characters>3227</Characters>
  <CharactersWithSpaces>27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1:00Z</dcterms:created>
  <dc:creator>Правительство Москвы</dc:creator>
  <dc:description/>
  <dc:language>en-US</dc:language>
  <cp:lastModifiedBy/>
  <dcterms:modified xsi:type="dcterms:W3CDTF">2011-10-30T05:51:00Z</dcterms:modified>
  <cp:revision>2</cp:revision>
  <dc:subject>Акт</dc:subject>
  <dc:title>Акт сверки расчетов по лицевому счету главного распорядителя (распорядителя) бюджетных средств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