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 СВЕРКИ РАСЧЕТОВ ПО МЕЖБЮДЖЕТНЫМ ОТНОШ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 │052144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 200_ г.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ующего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ение бюджета 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ли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СХОДЫ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020" w:type="dxa"/>
        <w:jc w:val="left"/>
        <w:tblInd w:w="5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4"/>
        <w:gridCol w:w="305"/>
        <w:gridCol w:w="382"/>
        <w:gridCol w:w="610"/>
        <w:gridCol w:w="305"/>
        <w:gridCol w:w="306"/>
        <w:gridCol w:w="592"/>
        <w:gridCol w:w="945"/>
        <w:gridCol w:w="523"/>
        <w:gridCol w:w="534"/>
        <w:gridCol w:w="158"/>
        <w:gridCol w:w="529"/>
        <w:gridCol w:w="686"/>
      </w:tblGrid>
      <w:tr>
        <w:trPr>
          <w:trHeight w:val="480" w:hRule="atLeast"/>
          <w:cantSplit w:val="true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ЕЙ </w:t>
            </w:r>
          </w:p>
        </w:tc>
        <w:tc>
          <w:tcPr>
            <w:tcW w:w="39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Российской Федерации </w:t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 xml:space="preserve">нено, </w:t>
              <w:br/>
              <w:t xml:space="preserve">всего </w:t>
              <w:br/>
              <w:t xml:space="preserve">(9 +  </w:t>
              <w:br/>
              <w:t xml:space="preserve">10)   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управления</w:t>
              <w:br/>
              <w:t xml:space="preserve">Федерального   </w:t>
              <w:br/>
              <w:t xml:space="preserve">казначейства   </w:t>
            </w:r>
          </w:p>
        </w:tc>
      </w:tr>
      <w:tr>
        <w:trPr>
          <w:trHeight w:val="360" w:hRule="atLeast"/>
          <w:cantSplit w:val="true"/>
        </w:trPr>
        <w:tc>
          <w:tcPr>
            <w:tcW w:w="11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сполнению     </w:t>
              <w:br/>
              <w:t xml:space="preserve">федерального     </w:t>
              <w:br/>
              <w:t xml:space="preserve">бюджета        </w:t>
            </w:r>
          </w:p>
        </w:tc>
        <w:tc>
          <w:tcPr>
            <w:tcW w:w="2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сполнению бюджета   </w:t>
              <w:br/>
              <w:t xml:space="preserve">субъекта Российской    </w:t>
              <w:br/>
              <w:t xml:space="preserve">Федерации         </w:t>
            </w:r>
          </w:p>
        </w:tc>
        <w:tc>
          <w:tcPr>
            <w:tcW w:w="5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чета 40105  </w:t>
              <w:br/>
              <w:t xml:space="preserve">(симв. 01)    </w:t>
            </w:r>
          </w:p>
        </w:tc>
      </w:tr>
      <w:tr>
        <w:trPr>
          <w:trHeight w:val="1320" w:hRule="atLeast"/>
          <w:cantSplit w:val="true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8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К,    </w:t>
              <w:br/>
              <w:t>располо-</w:t>
              <w:br/>
              <w:t xml:space="preserve">женного </w:t>
              <w:br/>
              <w:t xml:space="preserve">на тер- </w:t>
              <w:br/>
              <w:t xml:space="preserve">ритории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К,    </w:t>
              <w:br/>
              <w:t>располо-</w:t>
              <w:br/>
              <w:t xml:space="preserve">женного </w:t>
              <w:br/>
              <w:t xml:space="preserve">на тер- </w:t>
              <w:br/>
              <w:t xml:space="preserve">ритории </w:t>
              <w:br/>
              <w:t xml:space="preserve">другого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КР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дохода       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на реа- </w:t>
              <w:br/>
              <w:t xml:space="preserve">лизацию прог- </w:t>
              <w:br/>
              <w:t xml:space="preserve">рамм местного </w:t>
              <w:br/>
              <w:t xml:space="preserve">развития и    </w:t>
              <w:br/>
              <w:t xml:space="preserve">обеспечение   </w:t>
              <w:br/>
              <w:t xml:space="preserve">занятости для </w:t>
              <w:br/>
              <w:t xml:space="preserve">шахтерских    </w:t>
              <w:br/>
              <w:t xml:space="preserve">городов и     </w:t>
              <w:br/>
              <w:t xml:space="preserve">поселков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7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2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45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6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7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8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>объектов обще-</w:t>
              <w:br/>
              <w:t xml:space="preserve">гражданского  </w:t>
              <w:br/>
              <w:t xml:space="preserve">назначения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на осу- </w:t>
              <w:br/>
              <w:t>ществление ка-</w:t>
              <w:br/>
              <w:t>питального ре-</w:t>
              <w:br/>
              <w:t xml:space="preserve">монта гидро-  </w:t>
              <w:br/>
              <w:t xml:space="preserve">технических   </w:t>
              <w:br/>
              <w:t xml:space="preserve">сооружений,   </w:t>
              <w:br/>
              <w:t xml:space="preserve">находящихся в </w:t>
              <w:br/>
              <w:t xml:space="preserve">собственности </w:t>
              <w:br/>
              <w:t>субъектов Рос-</w:t>
              <w:br/>
              <w:t xml:space="preserve">сийской Феде- </w:t>
              <w:br/>
              <w:t>рации, муници-</w:t>
              <w:br/>
              <w:t>пальной собст-</w:t>
              <w:br/>
              <w:t xml:space="preserve">венности, и   </w:t>
              <w:br/>
              <w:t xml:space="preserve">бесхозяйных   </w:t>
              <w:br/>
              <w:t>гидротехничес-</w:t>
              <w:br/>
              <w:t>ких сооружений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8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2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 xml:space="preserve">осуществление </w:t>
              <w:br/>
              <w:t>отдельных пол-</w:t>
              <w:br/>
              <w:t xml:space="preserve">номочий в об- </w:t>
              <w:br/>
              <w:t xml:space="preserve">ласти водных  </w:t>
              <w:br/>
              <w:t xml:space="preserve">отношений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9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35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46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6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>объектов обще-</w:t>
              <w:br/>
              <w:t xml:space="preserve">гражданского  </w:t>
              <w:br/>
              <w:t xml:space="preserve">назначения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>реализацию от-</w:t>
              <w:br/>
              <w:t>дельных полно-</w:t>
              <w:br/>
              <w:t>мочий в облас-</w:t>
              <w:br/>
              <w:t xml:space="preserve">ти лесных     </w:t>
              <w:br/>
              <w:t xml:space="preserve">отношений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34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>объектов обще-</w:t>
              <w:br/>
              <w:t xml:space="preserve">гражданского  </w:t>
              <w:br/>
              <w:t xml:space="preserve">назначения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ервный фонд</w:t>
              <w:br/>
              <w:t xml:space="preserve">Президента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901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7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3999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на  </w:t>
              <w:br/>
              <w:t xml:space="preserve">гранты в      </w:t>
              <w:br/>
              <w:t>области науки,</w:t>
              <w:br/>
              <w:t xml:space="preserve">культуры, ис- </w:t>
              <w:br/>
              <w:t xml:space="preserve">кусства и     </w:t>
              <w:br/>
              <w:t>средств массо-</w:t>
              <w:br/>
              <w:t>вой информации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8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3999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2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1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5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6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5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>объектов обще-</w:t>
              <w:br/>
              <w:t xml:space="preserve">гражданского  </w:t>
              <w:br/>
              <w:t xml:space="preserve">назначения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>оснащение спе-</w:t>
              <w:br/>
              <w:t xml:space="preserve">циальным обо- </w:t>
              <w:br/>
              <w:t>рудованием го-</w:t>
              <w:br/>
              <w:t xml:space="preserve">сударственных </w:t>
              <w:br/>
              <w:t xml:space="preserve">наркологичес- </w:t>
              <w:br/>
              <w:t xml:space="preserve">ких диспансе- </w:t>
              <w:br/>
              <w:t xml:space="preserve">ров  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25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6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20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>жетам на меро-</w:t>
              <w:br/>
              <w:t>приятия по ор-</w:t>
              <w:br/>
              <w:t xml:space="preserve">ганизации оз- </w:t>
              <w:br/>
              <w:t xml:space="preserve">доровительной </w:t>
              <w:br/>
              <w:t>кампании детей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2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0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05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ный фонд</w:t>
              <w:br/>
              <w:t xml:space="preserve">Президента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901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 xml:space="preserve">денежные вып- </w:t>
              <w:br/>
              <w:t>латы медицинс-</w:t>
              <w:br/>
              <w:t>кому персоналу</w:t>
              <w:br/>
              <w:t xml:space="preserve">фельдшерско-  </w:t>
              <w:br/>
              <w:t xml:space="preserve">акушерских    </w:t>
              <w:br/>
              <w:t xml:space="preserve">пунктов, вра- </w:t>
              <w:br/>
              <w:t xml:space="preserve">чам, фельдше- </w:t>
              <w:br/>
              <w:t>рам и медицин-</w:t>
              <w:br/>
              <w:t xml:space="preserve">ским сестрам  </w:t>
              <w:br/>
              <w:t xml:space="preserve">скорой меди-  </w:t>
              <w:br/>
              <w:t>цинской помощи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24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на осу- </w:t>
              <w:br/>
              <w:t xml:space="preserve">ществление    </w:t>
              <w:br/>
              <w:t xml:space="preserve">полномочий по </w:t>
              <w:br/>
              <w:t xml:space="preserve">выплате госу- </w:t>
              <w:br/>
              <w:t xml:space="preserve">дарственных   </w:t>
              <w:br/>
              <w:t>единовременных</w:t>
              <w:br/>
              <w:t>пособий и еже-</w:t>
              <w:br/>
              <w:t xml:space="preserve">месячных де-  </w:t>
              <w:br/>
              <w:t>нежных компен-</w:t>
              <w:br/>
              <w:t xml:space="preserve">саций гражда- </w:t>
              <w:br/>
              <w:t xml:space="preserve">нам при воз-  </w:t>
              <w:br/>
              <w:t xml:space="preserve">никновении    </w:t>
              <w:br/>
              <w:t>поствакциналь-</w:t>
              <w:br/>
              <w:t>ных осложнений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5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2014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на осу- </w:t>
              <w:br/>
              <w:t xml:space="preserve">ществление    </w:t>
              <w:br/>
              <w:t xml:space="preserve">полномочий по </w:t>
              <w:br/>
              <w:t xml:space="preserve">выплате госу- </w:t>
              <w:br/>
              <w:t xml:space="preserve">дарственных   </w:t>
              <w:br/>
              <w:t>единовременных</w:t>
              <w:br/>
              <w:t>пособий и еже-</w:t>
              <w:br/>
              <w:t xml:space="preserve">месячных де-  </w:t>
              <w:br/>
              <w:t>нежных компен-</w:t>
              <w:br/>
              <w:t xml:space="preserve">саций гражда- </w:t>
              <w:br/>
              <w:t xml:space="preserve">нам при воз-  </w:t>
              <w:br/>
              <w:t xml:space="preserve">никновении    </w:t>
              <w:br/>
              <w:t>поствакциналь-</w:t>
              <w:br/>
              <w:t>ных осложнений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5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2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2014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на реа- </w:t>
              <w:br/>
              <w:t>лизацию полно-</w:t>
              <w:br/>
              <w:t xml:space="preserve">мочий по осу- </w:t>
              <w:br/>
              <w:t>ществлению вы-</w:t>
              <w:br/>
              <w:t>плат инвалидам</w:t>
              <w:br/>
              <w:t xml:space="preserve">компенсаций   </w:t>
              <w:br/>
              <w:t>страховых пре-</w:t>
              <w:br/>
              <w:t>мий по догово-</w:t>
              <w:br/>
              <w:t>рам обязатель-</w:t>
              <w:br/>
              <w:t>ного страхова-</w:t>
              <w:br/>
              <w:t xml:space="preserve">ния гражданс- </w:t>
              <w:br/>
              <w:t xml:space="preserve">кой ответст-  </w:t>
              <w:br/>
              <w:t xml:space="preserve">венности вла- </w:t>
              <w:br/>
              <w:t>дельцев транс-</w:t>
              <w:br/>
              <w:t xml:space="preserve">портных       </w:t>
              <w:br/>
              <w:t xml:space="preserve">средств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6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15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на осу- </w:t>
              <w:br/>
              <w:t xml:space="preserve">ществление    </w:t>
              <w:br/>
              <w:t xml:space="preserve">мероприятий,  </w:t>
              <w:br/>
              <w:t xml:space="preserve">связанных с   </w:t>
              <w:br/>
              <w:t xml:space="preserve">перевозкой    </w:t>
              <w:br/>
              <w:t xml:space="preserve">между субъек- </w:t>
              <w:br/>
              <w:t xml:space="preserve">тами Российс- </w:t>
              <w:br/>
              <w:t>кой Федерации,</w:t>
              <w:br/>
              <w:t>а также в пре-</w:t>
              <w:br/>
              <w:t>делах террито-</w:t>
              <w:br/>
              <w:t>рий государств</w:t>
              <w:br/>
              <w:t xml:space="preserve">- участников  </w:t>
              <w:br/>
              <w:t xml:space="preserve">Содружества   </w:t>
              <w:br/>
              <w:t xml:space="preserve">Независимых   </w:t>
              <w:br/>
              <w:t>Государств не-</w:t>
              <w:br/>
              <w:t>совершеннолет-</w:t>
              <w:br/>
              <w:t>них, самоволь-</w:t>
              <w:br/>
              <w:t xml:space="preserve">но ушедших из </w:t>
              <w:br/>
              <w:t>семей, детских</w:t>
              <w:br/>
              <w:t xml:space="preserve">домов, школ-  </w:t>
              <w:br/>
              <w:t xml:space="preserve">интернатов,   </w:t>
              <w:br/>
              <w:t xml:space="preserve">специальных   </w:t>
              <w:br/>
              <w:t xml:space="preserve">учебно-воспи- </w:t>
              <w:br/>
              <w:t xml:space="preserve">тательных и   </w:t>
              <w:br/>
              <w:t xml:space="preserve">иных детских  </w:t>
              <w:br/>
              <w:t xml:space="preserve">учреждений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0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13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70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1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30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30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230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230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230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230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5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6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7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8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5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59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>объектов обще-</w:t>
              <w:br/>
              <w:t xml:space="preserve">гражданского  </w:t>
              <w:br/>
              <w:t xml:space="preserve">назначения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на ока- </w:t>
              <w:br/>
              <w:t xml:space="preserve">зание высоко- </w:t>
              <w:br/>
              <w:t xml:space="preserve">технологичной </w:t>
              <w:br/>
              <w:t xml:space="preserve">медицинской   </w:t>
              <w:br/>
              <w:t>помощи гражда-</w:t>
              <w:br/>
              <w:t>нам Российской</w:t>
              <w:br/>
              <w:t xml:space="preserve">Федерации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9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4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45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>содержание ре-</w:t>
              <w:br/>
              <w:t xml:space="preserve">бенка в семье </w:t>
              <w:br/>
              <w:t>опекуна и при-</w:t>
              <w:br/>
              <w:t>емной семье, а</w:t>
              <w:br/>
              <w:t>также на опла-</w:t>
              <w:br/>
              <w:t xml:space="preserve">ту труда при- </w:t>
              <w:br/>
              <w:t>емному родите-</w:t>
              <w:br/>
              <w:t xml:space="preserve">лю   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5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8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3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ный фонд</w:t>
              <w:br/>
              <w:t xml:space="preserve">Президента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901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 xml:space="preserve">государствен- </w:t>
              <w:br/>
              <w:t xml:space="preserve">ную поддержку </w:t>
              <w:br/>
              <w:t>подготовки ра-</w:t>
              <w:br/>
              <w:t>бочих кадров и</w:t>
              <w:br/>
              <w:t xml:space="preserve">специалистов  </w:t>
              <w:br/>
              <w:t>для высокотех-</w:t>
              <w:br/>
              <w:t xml:space="preserve">нологичных    </w:t>
              <w:br/>
              <w:t xml:space="preserve">производств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5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0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 xml:space="preserve">выплату ком-  </w:t>
              <w:br/>
              <w:t>пенсации части</w:t>
              <w:br/>
              <w:t xml:space="preserve">родительской  </w:t>
              <w:br/>
              <w:t xml:space="preserve">платы за со-  </w:t>
              <w:br/>
              <w:t xml:space="preserve">держание ре-  </w:t>
              <w:br/>
              <w:t xml:space="preserve">бенка в госу- </w:t>
              <w:br/>
              <w:t xml:space="preserve">дарственных и </w:t>
              <w:br/>
              <w:t xml:space="preserve">муниципальных </w:t>
              <w:br/>
              <w:t xml:space="preserve">образователь- </w:t>
              <w:br/>
              <w:t>ных учреждени-</w:t>
              <w:br/>
              <w:t xml:space="preserve">ях, реализую- </w:t>
              <w:br/>
              <w:t xml:space="preserve">щих основную  </w:t>
              <w:br/>
              <w:t xml:space="preserve">общеобразова- </w:t>
              <w:br/>
              <w:t xml:space="preserve">тельную прог- </w:t>
              <w:br/>
              <w:t>рамму дошколь-</w:t>
              <w:br/>
              <w:t>ного образова-</w:t>
              <w:br/>
              <w:t xml:space="preserve">ния  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7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33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>жетам на госу-</w:t>
              <w:br/>
              <w:t xml:space="preserve">дарственную   </w:t>
              <w:br/>
              <w:t xml:space="preserve">поддержку     </w:t>
              <w:br/>
              <w:t>внедрения ком-</w:t>
              <w:br/>
              <w:t xml:space="preserve">плексных мер  </w:t>
              <w:br/>
              <w:t xml:space="preserve">модернизации  </w:t>
              <w:br/>
              <w:t xml:space="preserve">образования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4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 xml:space="preserve">внедрение ин- </w:t>
              <w:br/>
              <w:t xml:space="preserve">новационных   </w:t>
              <w:br/>
              <w:t xml:space="preserve">образователь- </w:t>
              <w:br/>
              <w:t>ных программ в</w:t>
              <w:br/>
              <w:t xml:space="preserve">государствен- </w:t>
              <w:br/>
              <w:t xml:space="preserve">ных и муници- </w:t>
              <w:br/>
              <w:t xml:space="preserve">пальных обще- </w:t>
              <w:br/>
              <w:t xml:space="preserve">образователь- </w:t>
              <w:br/>
              <w:t>ных учреждени-</w:t>
              <w:br/>
              <w:t xml:space="preserve">ях   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5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2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>жетам на поощ-</w:t>
              <w:br/>
              <w:t xml:space="preserve">рение лучших  </w:t>
              <w:br/>
              <w:t xml:space="preserve">учителей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8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19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 xml:space="preserve">ежемесячное   </w:t>
              <w:br/>
              <w:t xml:space="preserve">денежное воз- </w:t>
              <w:br/>
              <w:t>награждение за</w:t>
              <w:br/>
              <w:t xml:space="preserve">классное      </w:t>
              <w:br/>
              <w:t xml:space="preserve">руководство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9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37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на вып- </w:t>
              <w:br/>
              <w:t>лату единовре-</w:t>
              <w:br/>
              <w:t>менных пособий</w:t>
              <w:br/>
              <w:t xml:space="preserve">при всех фор- </w:t>
              <w:br/>
              <w:t>мах устройства</w:t>
              <w:br/>
              <w:t xml:space="preserve">детей, лишен- </w:t>
              <w:br/>
              <w:t>ных родительс-</w:t>
              <w:br/>
              <w:t xml:space="preserve">кого попече-  </w:t>
              <w:br/>
              <w:t xml:space="preserve">ния, в семью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9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3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130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5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5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6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8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5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>объектов обще-</w:t>
              <w:br/>
              <w:t xml:space="preserve">гражданского  </w:t>
              <w:br/>
              <w:t xml:space="preserve">назначения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на реа- </w:t>
              <w:br/>
              <w:t>лизацию полно-</w:t>
              <w:br/>
              <w:t>мочий в облас-</w:t>
              <w:br/>
              <w:t xml:space="preserve">ти организа-  </w:t>
              <w:br/>
              <w:t>ции, регулиро-</w:t>
              <w:br/>
              <w:t>вания и охраны</w:t>
              <w:br/>
              <w:t xml:space="preserve">водных биоло- </w:t>
              <w:br/>
              <w:t xml:space="preserve">гических ре-  </w:t>
              <w:br/>
              <w:t xml:space="preserve">сурсов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06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47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на осу- </w:t>
              <w:br/>
              <w:t xml:space="preserve">ществление    </w:t>
              <w:br/>
              <w:t>мероприятий по</w:t>
              <w:br/>
              <w:t xml:space="preserve">обеспечению   </w:t>
              <w:br/>
              <w:t>жильем граждан</w:t>
              <w:br/>
              <w:t>Российской Фе-</w:t>
              <w:br/>
              <w:t xml:space="preserve">дерации, про- </w:t>
              <w:br/>
              <w:t xml:space="preserve">живающих в    </w:t>
              <w:br/>
              <w:t>сельской мест-</w:t>
              <w:br/>
              <w:t xml:space="preserve">ности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11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8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49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>жетам на обес-</w:t>
              <w:br/>
              <w:t>печение жильем</w:t>
              <w:br/>
              <w:t xml:space="preserve">молодых семей </w:t>
              <w:br/>
              <w:t>и молодых спе-</w:t>
              <w:br/>
              <w:t xml:space="preserve">циалистов,    </w:t>
              <w:br/>
              <w:t xml:space="preserve">проживающих и </w:t>
              <w:br/>
              <w:t xml:space="preserve">работающих в  </w:t>
              <w:br/>
              <w:t xml:space="preserve">сельской      </w:t>
              <w:br/>
              <w:t xml:space="preserve">местности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11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8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36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 xml:space="preserve">компенсацию   </w:t>
              <w:br/>
              <w:t xml:space="preserve">части затрат  </w:t>
              <w:br/>
              <w:t xml:space="preserve">на приобрете- </w:t>
              <w:br/>
              <w:t xml:space="preserve">ние средств   </w:t>
              <w:br/>
              <w:t xml:space="preserve">химизации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6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5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16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на воз- </w:t>
              <w:br/>
              <w:t xml:space="preserve">мещение части </w:t>
              <w:br/>
              <w:t xml:space="preserve">затрат на уп- </w:t>
              <w:br/>
              <w:t>лату процентов</w:t>
              <w:br/>
              <w:t xml:space="preserve">по кредитам,  </w:t>
              <w:br/>
              <w:t xml:space="preserve">полученным в  </w:t>
              <w:br/>
              <w:t xml:space="preserve">российских    </w:t>
              <w:br/>
              <w:t xml:space="preserve">кредитных ор- </w:t>
              <w:br/>
              <w:t xml:space="preserve">ганизациях на </w:t>
              <w:br/>
              <w:t xml:space="preserve">развитие жи-  </w:t>
              <w:br/>
              <w:t>вотноводства и</w:t>
              <w:br/>
              <w:t xml:space="preserve">промышленного </w:t>
              <w:br/>
              <w:t xml:space="preserve">рыбоводства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0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26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на воз- </w:t>
              <w:br/>
              <w:t xml:space="preserve">мещение части </w:t>
              <w:br/>
              <w:t xml:space="preserve">затрат на уп- </w:t>
              <w:br/>
              <w:t>лату процентов</w:t>
              <w:br/>
              <w:t xml:space="preserve">по кредитам,  </w:t>
              <w:br/>
              <w:t xml:space="preserve">полученным в  </w:t>
              <w:br/>
              <w:t xml:space="preserve">российских    </w:t>
              <w:br/>
              <w:t xml:space="preserve">кредитных ор- </w:t>
              <w:br/>
              <w:t xml:space="preserve">ганизациях, и </w:t>
              <w:br/>
              <w:t xml:space="preserve">займам, полу- </w:t>
              <w:br/>
              <w:t>ченным в сель-</w:t>
              <w:br/>
              <w:t>скохозяйствен-</w:t>
              <w:br/>
              <w:t xml:space="preserve">ных кредитных </w:t>
              <w:br/>
              <w:t xml:space="preserve">потребительс- </w:t>
              <w:br/>
              <w:t>ких кооперати-</w:t>
              <w:br/>
              <w:t>вах, на разви-</w:t>
              <w:br/>
              <w:t>тие малых форм</w:t>
              <w:br/>
              <w:t>хозяйствования</w:t>
              <w:br/>
              <w:t xml:space="preserve">в агропромыш- </w:t>
              <w:br/>
              <w:t xml:space="preserve">ленном комп-  </w:t>
              <w:br/>
              <w:t xml:space="preserve">лексе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27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на воз- </w:t>
              <w:br/>
              <w:t xml:space="preserve">мещение части </w:t>
              <w:br/>
              <w:t xml:space="preserve">затрат на уп- </w:t>
              <w:br/>
              <w:t>лату процентов</w:t>
              <w:br/>
              <w:t xml:space="preserve">по кредитам,  </w:t>
              <w:br/>
              <w:t xml:space="preserve">полученным в  </w:t>
              <w:br/>
              <w:t xml:space="preserve">российских    </w:t>
              <w:br/>
              <w:t xml:space="preserve">кредитных     </w:t>
              <w:br/>
              <w:t xml:space="preserve">организациях  </w:t>
              <w:br/>
              <w:t xml:space="preserve">(кроме видов  </w:t>
              <w:br/>
              <w:t xml:space="preserve">расходов 330, </w:t>
              <w:br/>
              <w:t xml:space="preserve">331 и 413)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29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 xml:space="preserve">поддержку     </w:t>
              <w:br/>
              <w:t xml:space="preserve">овцеводства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0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1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 xml:space="preserve">поддержку     </w:t>
              <w:br/>
              <w:t xml:space="preserve">элитного      </w:t>
              <w:br/>
              <w:t xml:space="preserve">семеноводства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1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 xml:space="preserve">поддержку     </w:t>
              <w:br/>
              <w:t xml:space="preserve">завоза семян  </w:t>
              <w:br/>
              <w:t xml:space="preserve">для выращива- </w:t>
              <w:br/>
              <w:t xml:space="preserve">ния кормовых  </w:t>
              <w:br/>
              <w:t xml:space="preserve">культур в се- </w:t>
              <w:br/>
              <w:t>верных районах</w:t>
              <w:br/>
              <w:t xml:space="preserve">страны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13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>поддержку зак-</w:t>
              <w:br/>
              <w:t xml:space="preserve">ладки и ухода </w:t>
              <w:br/>
              <w:t>за многолетни-</w:t>
              <w:br/>
              <w:t>ми насаждения-</w:t>
              <w:br/>
              <w:t xml:space="preserve">ми   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15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 xml:space="preserve">компенсацию   </w:t>
              <w:br/>
              <w:t xml:space="preserve">части затрат  </w:t>
              <w:br/>
              <w:t>по страхованию</w:t>
              <w:br/>
              <w:t xml:space="preserve">урожая сельс- </w:t>
              <w:br/>
              <w:t xml:space="preserve">кохозяйствен- </w:t>
              <w:br/>
              <w:t xml:space="preserve">ных культур и </w:t>
              <w:br/>
              <w:t xml:space="preserve">многолетних   </w:t>
              <w:br/>
              <w:t xml:space="preserve">насаждений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6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17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на под- </w:t>
              <w:br/>
              <w:t xml:space="preserve">держку север- </w:t>
              <w:br/>
              <w:t>ного оленевод-</w:t>
              <w:br/>
              <w:t xml:space="preserve">ства и табун- </w:t>
              <w:br/>
              <w:t>ного коневодс-</w:t>
              <w:br/>
              <w:t xml:space="preserve">тва  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6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3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на под- </w:t>
              <w:br/>
              <w:t>держку племен-</w:t>
              <w:br/>
              <w:t xml:space="preserve">ного животно- </w:t>
              <w:br/>
              <w:t xml:space="preserve">водства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7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39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на воз- </w:t>
              <w:br/>
              <w:t xml:space="preserve">мещение части </w:t>
              <w:br/>
              <w:t xml:space="preserve">затрат на уп- </w:t>
              <w:br/>
              <w:t>лату процентов</w:t>
              <w:br/>
              <w:t xml:space="preserve">по кредитам,  </w:t>
              <w:br/>
              <w:t xml:space="preserve">полученным на </w:t>
              <w:br/>
              <w:t xml:space="preserve">срок до пяти  </w:t>
              <w:br/>
              <w:t>лет в российс-</w:t>
              <w:br/>
              <w:t xml:space="preserve">ких кредитных </w:t>
              <w:br/>
              <w:t xml:space="preserve">организациях  </w:t>
              <w:br/>
              <w:t xml:space="preserve">на приобрете- </w:t>
              <w:br/>
              <w:t>ние племенного</w:t>
              <w:br/>
              <w:t>скота, племен-</w:t>
              <w:br/>
              <w:t>ного материала</w:t>
              <w:br/>
              <w:t>рыб, техники и</w:t>
              <w:br/>
              <w:t xml:space="preserve">оборудования  </w:t>
              <w:br/>
              <w:t xml:space="preserve">для животно-  </w:t>
              <w:br/>
              <w:t>водческих ком-</w:t>
              <w:br/>
              <w:t xml:space="preserve">плексов и ор- </w:t>
              <w:br/>
              <w:t xml:space="preserve">ганизаций,    </w:t>
              <w:br/>
              <w:t>осуществляющих</w:t>
              <w:br/>
              <w:t xml:space="preserve">промышленное  </w:t>
              <w:br/>
              <w:t xml:space="preserve">рыбоводство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40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 xml:space="preserve">возмещение    </w:t>
              <w:br/>
              <w:t xml:space="preserve">части затрат  </w:t>
              <w:br/>
              <w:t>на уплату про-</w:t>
              <w:br/>
              <w:t>центов по кре-</w:t>
              <w:br/>
              <w:t xml:space="preserve">дитам, полу-  </w:t>
              <w:br/>
              <w:t>ченным на срок</w:t>
              <w:br/>
              <w:t xml:space="preserve">до 1 года в   </w:t>
              <w:br/>
              <w:t xml:space="preserve">российских    </w:t>
              <w:br/>
              <w:t xml:space="preserve">кредитных     </w:t>
              <w:br/>
              <w:t xml:space="preserve">организациях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3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на ди-  </w:t>
              <w:br/>
              <w:t>зельное топли-</w:t>
              <w:br/>
              <w:t xml:space="preserve">во, использо- </w:t>
              <w:br/>
              <w:t>ванное на про-</w:t>
              <w:br/>
              <w:t>ведение сезон-</w:t>
              <w:br/>
              <w:t>ных сельскохо-</w:t>
              <w:br/>
              <w:t xml:space="preserve">зяйственных   </w:t>
              <w:br/>
              <w:t xml:space="preserve">работ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9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25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на реа- </w:t>
              <w:br/>
              <w:t>лизацию полно-</w:t>
              <w:br/>
              <w:t>мочий в облас-</w:t>
              <w:br/>
              <w:t xml:space="preserve">ти охраны и   </w:t>
              <w:br/>
              <w:t xml:space="preserve">использования </w:t>
              <w:br/>
              <w:t xml:space="preserve">объектов жи-  </w:t>
              <w:br/>
              <w:t xml:space="preserve">вотного мира, </w:t>
              <w:br/>
              <w:t xml:space="preserve">отнесенных к  </w:t>
              <w:br/>
              <w:t>объектам охот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07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11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8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5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>объектов обще-</w:t>
              <w:br/>
              <w:t xml:space="preserve">гражданского  </w:t>
              <w:br/>
              <w:t xml:space="preserve">назначения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46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7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тации бюдже-</w:t>
              <w:br/>
              <w:t xml:space="preserve">там на реали- </w:t>
              <w:br/>
              <w:t xml:space="preserve">зацию мероп-  </w:t>
              <w:br/>
              <w:t xml:space="preserve">риятий феде-  </w:t>
              <w:br/>
              <w:t xml:space="preserve">ральных целе- </w:t>
              <w:br/>
              <w:t xml:space="preserve">вых программ  </w:t>
              <w:br/>
              <w:t xml:space="preserve">регионального </w:t>
              <w:br/>
              <w:t xml:space="preserve">развития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52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7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1004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 xml:space="preserve">обеспечение   </w:t>
              <w:br/>
              <w:t>жилыми помеще-</w:t>
              <w:br/>
              <w:t xml:space="preserve">ниями детей-  </w:t>
              <w:br/>
              <w:t xml:space="preserve">сирот, детей, </w:t>
              <w:br/>
              <w:t>оставшихся без</w:t>
              <w:br/>
              <w:t xml:space="preserve">попечения ро- </w:t>
              <w:br/>
              <w:t xml:space="preserve">дителей, а    </w:t>
              <w:br/>
              <w:t xml:space="preserve">также детей,  </w:t>
              <w:br/>
              <w:t xml:space="preserve">находящихся   </w:t>
              <w:br/>
              <w:t xml:space="preserve">под опекой    </w:t>
              <w:br/>
              <w:t>(попечительст-</w:t>
              <w:br/>
              <w:t>вом), не имею-</w:t>
              <w:br/>
              <w:t>щих закреплен-</w:t>
              <w:br/>
              <w:t xml:space="preserve">ного жилого   </w:t>
              <w:br/>
              <w:t xml:space="preserve">помещения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5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47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>частичное воз-</w:t>
              <w:br/>
              <w:t>мещение расхо-</w:t>
              <w:br/>
              <w:t>дов по обеспе-</w:t>
              <w:br/>
              <w:t xml:space="preserve">чению мер со- </w:t>
              <w:br/>
              <w:t xml:space="preserve">циальной под- </w:t>
              <w:br/>
              <w:t xml:space="preserve">держки реаби- </w:t>
              <w:br/>
              <w:t xml:space="preserve">литированных  </w:t>
              <w:br/>
              <w:t xml:space="preserve">лиц и лиц,    </w:t>
              <w:br/>
              <w:t xml:space="preserve">признанных    </w:t>
              <w:br/>
              <w:t xml:space="preserve">пострадавшими </w:t>
              <w:br/>
              <w:t xml:space="preserve">от политичес- </w:t>
              <w:br/>
              <w:t xml:space="preserve">ких репрессий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5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7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06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  </w:t>
              <w:br/>
              <w:t>частичное воз-</w:t>
              <w:br/>
              <w:t>мещение расхо-</w:t>
              <w:br/>
              <w:t xml:space="preserve">дов бюджетов  </w:t>
              <w:br/>
              <w:t>субъектов Рос-</w:t>
              <w:br/>
              <w:t xml:space="preserve">сийской Феде- </w:t>
              <w:br/>
              <w:t xml:space="preserve">рации по пре- </w:t>
              <w:br/>
              <w:t xml:space="preserve">доставлению   </w:t>
              <w:br/>
              <w:t>гражданам суб-</w:t>
              <w:br/>
              <w:t>сидий на опла-</w:t>
              <w:br/>
              <w:t xml:space="preserve">ту жилого по- </w:t>
              <w:br/>
              <w:t>мещения и ком-</w:t>
              <w:br/>
              <w:t xml:space="preserve">мунальных ус- </w:t>
              <w:br/>
              <w:t xml:space="preserve">луг  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5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07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>частичное воз-</w:t>
              <w:br/>
              <w:t>мещение расхо-</w:t>
              <w:br/>
              <w:t>дов на выплату</w:t>
              <w:br/>
              <w:t xml:space="preserve">ежемесячного  </w:t>
              <w:br/>
              <w:t xml:space="preserve">пособия на    </w:t>
              <w:br/>
              <w:t xml:space="preserve">ребенка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5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6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0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>частичное воз-</w:t>
              <w:br/>
              <w:t>мещение расхо-</w:t>
              <w:br/>
              <w:t>дов по осущес-</w:t>
              <w:br/>
              <w:t xml:space="preserve">твлению мер   </w:t>
              <w:br/>
              <w:t xml:space="preserve">социальной    </w:t>
              <w:br/>
              <w:t xml:space="preserve">поддержки ве- </w:t>
              <w:br/>
              <w:t xml:space="preserve">теранов труда </w:t>
              <w:br/>
              <w:t xml:space="preserve">и тружеников  </w:t>
              <w:br/>
              <w:t xml:space="preserve">тыла 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5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7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45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тации на    </w:t>
              <w:br/>
              <w:t xml:space="preserve">выравнивание  </w:t>
              <w:br/>
              <w:t>уровня бюджет-</w:t>
              <w:br/>
              <w:t>ной обеспечен-</w:t>
              <w:br/>
              <w:t xml:space="preserve">ности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6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100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субъек- </w:t>
              <w:br/>
              <w:t>тов Российской</w:t>
              <w:br/>
              <w:t xml:space="preserve">Федерации для </w:t>
              <w:br/>
              <w:t>предоставления</w:t>
              <w:br/>
              <w:t xml:space="preserve">дотаций на    </w:t>
              <w:br/>
              <w:t xml:space="preserve">поддержку мер </w:t>
              <w:br/>
              <w:t>по обеспечению</w:t>
              <w:br/>
              <w:t>сбалансирован-</w:t>
              <w:br/>
              <w:t>ности бюджетов</w:t>
              <w:br/>
              <w:t>закрытых адми-</w:t>
              <w:br/>
              <w:t xml:space="preserve">нистративно-  </w:t>
              <w:br/>
              <w:t xml:space="preserve">территориаль- </w:t>
              <w:br/>
              <w:t xml:space="preserve">ных образова- </w:t>
              <w:br/>
              <w:t xml:space="preserve">ний  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7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29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субъек- </w:t>
              <w:br/>
              <w:t>тов Российской</w:t>
              <w:br/>
              <w:t xml:space="preserve">Федерации для </w:t>
              <w:br/>
              <w:t>предоставления</w:t>
              <w:br/>
              <w:t>дотаций бюдже-</w:t>
              <w:br/>
              <w:t xml:space="preserve">там закрытых  </w:t>
              <w:br/>
              <w:t>административ-</w:t>
              <w:br/>
              <w:t xml:space="preserve">но-террито-   </w:t>
              <w:br/>
              <w:t>риальных обра-</w:t>
              <w:br/>
              <w:t xml:space="preserve">зований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7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9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30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тации бюдже-</w:t>
              <w:br/>
              <w:t>там на поддер-</w:t>
              <w:br/>
              <w:t xml:space="preserve">жку мер по    </w:t>
              <w:br/>
              <w:t xml:space="preserve">обеспечению   </w:t>
              <w:br/>
              <w:t>сбалансирован-</w:t>
              <w:br/>
              <w:t>ности бюджетов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7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1003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на раз- </w:t>
              <w:br/>
              <w:t xml:space="preserve">витие и под-  </w:t>
              <w:br/>
              <w:t xml:space="preserve">держку со-    </w:t>
              <w:br/>
              <w:t xml:space="preserve">циальной, ин- </w:t>
              <w:br/>
              <w:t>женерной и ин-</w:t>
              <w:br/>
              <w:t xml:space="preserve">новационной   </w:t>
              <w:br/>
              <w:t>инфраструктуры</w:t>
              <w:br/>
              <w:t xml:space="preserve">наукоградов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7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8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17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я бюд-</w:t>
              <w:br/>
              <w:t xml:space="preserve">жетам на пре- </w:t>
              <w:br/>
              <w:t xml:space="preserve">мирование по- </w:t>
              <w:br/>
              <w:t>бедителей Все-</w:t>
              <w:br/>
              <w:t xml:space="preserve">российского   </w:t>
              <w:br/>
              <w:t xml:space="preserve">конкурса на   </w:t>
              <w:br/>
              <w:t xml:space="preserve">звание "Самый </w:t>
              <w:br/>
              <w:t xml:space="preserve">благоустроен- </w:t>
              <w:br/>
              <w:t xml:space="preserve">ный город     </w:t>
              <w:br/>
              <w:t xml:space="preserve">России"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7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9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0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>жетам на пере-</w:t>
              <w:br/>
              <w:t xml:space="preserve">селение граж- </w:t>
              <w:br/>
              <w:t xml:space="preserve">дан закрытых  </w:t>
              <w:br/>
              <w:t>административ-</w:t>
              <w:br/>
              <w:t xml:space="preserve">но-террито-   </w:t>
              <w:br/>
              <w:t>риальных обра-</w:t>
              <w:br/>
              <w:t xml:space="preserve">зований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7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2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на  </w:t>
              <w:br/>
              <w:t>развитие соци-</w:t>
              <w:br/>
              <w:t>альной и инже-</w:t>
              <w:br/>
              <w:t>нерной инфрас-</w:t>
              <w:br/>
              <w:t xml:space="preserve">труктуры зак- </w:t>
              <w:br/>
              <w:t>рытых админис-</w:t>
              <w:br/>
              <w:t xml:space="preserve">тративно-тер- </w:t>
              <w:br/>
              <w:t xml:space="preserve">риториальных  </w:t>
              <w:br/>
              <w:t xml:space="preserve">образований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7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26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тация бюдже-</w:t>
              <w:br/>
              <w:t xml:space="preserve">ту Красноярс- </w:t>
              <w:br/>
              <w:t xml:space="preserve">кого края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7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7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1005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>жетам на обес-</w:t>
              <w:br/>
              <w:t>печение равной</w:t>
              <w:br/>
              <w:t xml:space="preserve">доступности   </w:t>
              <w:br/>
              <w:t xml:space="preserve">услуг общест- </w:t>
              <w:br/>
              <w:t>венного транс-</w:t>
              <w:br/>
              <w:t xml:space="preserve">порта на тер- </w:t>
              <w:br/>
              <w:t xml:space="preserve">ритории соот- </w:t>
              <w:br/>
              <w:t xml:space="preserve">ветствующего  </w:t>
              <w:br/>
              <w:t xml:space="preserve">субъекта Рос- </w:t>
              <w:br/>
              <w:t xml:space="preserve">сийской Феде- </w:t>
              <w:br/>
              <w:t xml:space="preserve">рации для от- </w:t>
              <w:br/>
              <w:t xml:space="preserve">дельных кате- </w:t>
              <w:br/>
              <w:t>горий граждан,</w:t>
              <w:br/>
              <w:t xml:space="preserve">оказание мер  </w:t>
              <w:br/>
              <w:t xml:space="preserve">социальной    </w:t>
              <w:br/>
              <w:t xml:space="preserve">поддержки ко- </w:t>
              <w:br/>
              <w:t>торых относит-</w:t>
              <w:br/>
              <w:t xml:space="preserve">ся к ведению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7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8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09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ный фонд</w:t>
              <w:br/>
              <w:t xml:space="preserve">Правительства </w:t>
              <w:br/>
              <w:t xml:space="preserve">Российской    </w:t>
              <w:br/>
              <w:t xml:space="preserve">Федерации по  </w:t>
              <w:br/>
              <w:t>предупреждению</w:t>
              <w:br/>
              <w:t xml:space="preserve">и ликвидации  </w:t>
              <w:br/>
              <w:t xml:space="preserve">чрезвычайных  </w:t>
              <w:br/>
              <w:t xml:space="preserve">ситуаций и    </w:t>
              <w:br/>
              <w:t xml:space="preserve">последствий   </w:t>
              <w:br/>
              <w:t xml:space="preserve">стихийных     </w:t>
              <w:br/>
              <w:t xml:space="preserve">бедствий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901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ервный фонд</w:t>
              <w:br/>
              <w:t xml:space="preserve">Правительства </w:t>
              <w:br/>
              <w:t xml:space="preserve">Российской    </w:t>
              <w:br/>
              <w:t xml:space="preserve">Федерации по  </w:t>
              <w:br/>
              <w:t>предупреждению</w:t>
              <w:br/>
              <w:t xml:space="preserve">и ликвидации  </w:t>
              <w:br/>
              <w:t xml:space="preserve">чрезвычайных  </w:t>
              <w:br/>
              <w:t xml:space="preserve">ситуаций и    </w:t>
              <w:br/>
              <w:t xml:space="preserve">последствий   </w:t>
              <w:br/>
              <w:t xml:space="preserve">стихийных     </w:t>
              <w:br/>
              <w:t xml:space="preserve">бедствий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2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901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тации бюдже-</w:t>
              <w:br/>
              <w:t>там на поддер-</w:t>
              <w:br/>
              <w:t xml:space="preserve">жку мер по    </w:t>
              <w:br/>
              <w:t xml:space="preserve">обеспечению   </w:t>
              <w:br/>
              <w:t>сбалансирован-</w:t>
              <w:br/>
              <w:t>ности бюджетов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1003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е- </w:t>
              <w:br/>
              <w:t>редаваемые для</w:t>
              <w:br/>
              <w:t xml:space="preserve">компенсации   </w:t>
              <w:br/>
              <w:t>дополнительных</w:t>
              <w:br/>
              <w:t>расходов, воз-</w:t>
              <w:br/>
              <w:t xml:space="preserve">никших в ре-  </w:t>
              <w:br/>
              <w:t>зультате реше-</w:t>
              <w:br/>
              <w:t xml:space="preserve">ний, принятых </w:t>
              <w:br/>
              <w:t>органами влас-</w:t>
              <w:br/>
              <w:t xml:space="preserve">ти другого    </w:t>
              <w:br/>
              <w:t xml:space="preserve">уровня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25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я бюд- </w:t>
              <w:br/>
              <w:t>жету Корякско-</w:t>
              <w:br/>
              <w:t>го автономного</w:t>
              <w:br/>
              <w:t>округа на лик-</w:t>
              <w:br/>
              <w:t xml:space="preserve">видацию пос-  </w:t>
              <w:br/>
              <w:t xml:space="preserve">ледствий      </w:t>
              <w:br/>
              <w:t xml:space="preserve">землетрясения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95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4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>проведение ка-</w:t>
              <w:br/>
              <w:t>питального ре-</w:t>
              <w:br/>
              <w:t xml:space="preserve">монта много-  </w:t>
              <w:br/>
              <w:t>квартирных до-</w:t>
              <w:br/>
              <w:t xml:space="preserve">мов и пересе- </w:t>
              <w:br/>
              <w:t xml:space="preserve">ление граждан </w:t>
              <w:br/>
              <w:t xml:space="preserve">из аварийного </w:t>
              <w:br/>
              <w:t xml:space="preserve">жилищного     </w:t>
              <w:br/>
              <w:t xml:space="preserve">фонда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0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>жетам для раз-</w:t>
              <w:br/>
              <w:t xml:space="preserve">вития общест- </w:t>
              <w:br/>
              <w:t xml:space="preserve">венной инфра- </w:t>
              <w:br/>
              <w:t xml:space="preserve">структуры ре- </w:t>
              <w:br/>
              <w:t xml:space="preserve">гионального   </w:t>
              <w:br/>
              <w:t xml:space="preserve">значения и    </w:t>
              <w:br/>
              <w:t>поддержки фон-</w:t>
              <w:br/>
              <w:t xml:space="preserve">дов муници-   </w:t>
              <w:br/>
              <w:t xml:space="preserve">пального раз- </w:t>
              <w:br/>
              <w:t xml:space="preserve">вития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3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6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04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на цели </w:t>
              <w:br/>
              <w:t xml:space="preserve">равного с     </w:t>
              <w:br/>
              <w:t xml:space="preserve">Министерством </w:t>
              <w:br/>
              <w:t>внутренних дел</w:t>
              <w:br/>
              <w:t>Российской Фе-</w:t>
              <w:br/>
              <w:t xml:space="preserve">дерации повы- </w:t>
              <w:br/>
              <w:t>шения денежно-</w:t>
              <w:br/>
              <w:t>го довольствия</w:t>
              <w:br/>
              <w:t xml:space="preserve">сотрудникам и </w:t>
              <w:br/>
              <w:t xml:space="preserve">заработной    </w:t>
              <w:br/>
              <w:t>платы работни-</w:t>
              <w:br/>
              <w:t xml:space="preserve">кам подразде- </w:t>
              <w:br/>
              <w:t xml:space="preserve">лений милиции </w:t>
              <w:br/>
              <w:t xml:space="preserve">общественной  </w:t>
              <w:br/>
              <w:t xml:space="preserve">безопасности, </w:t>
              <w:br/>
              <w:t xml:space="preserve">содержащихся  </w:t>
              <w:br/>
              <w:t xml:space="preserve">за счет сред- </w:t>
              <w:br/>
              <w:t xml:space="preserve">ств бюджетов  </w:t>
              <w:br/>
              <w:t>субъектов Рос-</w:t>
              <w:br/>
              <w:t xml:space="preserve">сийской Феде- </w:t>
              <w:br/>
              <w:t xml:space="preserve">рации и мест- </w:t>
              <w:br/>
              <w:t xml:space="preserve">ных бюджетов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44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>жетам на обес-</w:t>
              <w:br/>
              <w:t xml:space="preserve">печение мер   </w:t>
              <w:br/>
              <w:t xml:space="preserve">социальной    </w:t>
              <w:br/>
              <w:t xml:space="preserve">поддержки для </w:t>
              <w:br/>
              <w:t xml:space="preserve">лиц, награж-  </w:t>
              <w:br/>
              <w:t xml:space="preserve">денных знаком </w:t>
              <w:br/>
              <w:t xml:space="preserve">"Почетный     </w:t>
              <w:br/>
              <w:t xml:space="preserve">донор СССР",  </w:t>
              <w:br/>
              <w:t xml:space="preserve">"Почетный     </w:t>
              <w:br/>
              <w:t xml:space="preserve">донор России"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0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05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>жетам на опла-</w:t>
              <w:br/>
              <w:t xml:space="preserve">ту жилищно-   </w:t>
              <w:br/>
              <w:t xml:space="preserve">коммунальных  </w:t>
              <w:br/>
              <w:t xml:space="preserve">услуг отдель- </w:t>
              <w:br/>
              <w:t>ным категориям</w:t>
              <w:br/>
              <w:t xml:space="preserve">граждан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1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0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е- </w:t>
              <w:br/>
              <w:t>редаваемые для</w:t>
              <w:br/>
              <w:t xml:space="preserve">компенсации   </w:t>
              <w:br/>
              <w:t>дополнительных</w:t>
              <w:br/>
              <w:t>расходов, воз-</w:t>
              <w:br/>
              <w:t xml:space="preserve">никших в ре-  </w:t>
              <w:br/>
              <w:t>зультате реше-</w:t>
              <w:br/>
              <w:t xml:space="preserve">ний, принятых </w:t>
              <w:br/>
              <w:t xml:space="preserve">органами      </w:t>
              <w:br/>
              <w:t>власти другого</w:t>
              <w:br/>
              <w:t xml:space="preserve">уровня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0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25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>жетам на стро-</w:t>
              <w:br/>
              <w:t xml:space="preserve">ительство и   </w:t>
              <w:br/>
              <w:t xml:space="preserve">модернизацию  </w:t>
              <w:br/>
              <w:t xml:space="preserve">автомобильных </w:t>
              <w:br/>
              <w:t xml:space="preserve">дорог общего  </w:t>
              <w:br/>
              <w:t>пользования, в</w:t>
              <w:br/>
              <w:t xml:space="preserve">том числе до- </w:t>
              <w:br/>
              <w:t xml:space="preserve">рог в поселе- </w:t>
              <w:br/>
              <w:t xml:space="preserve">ниях (за иск- </w:t>
              <w:br/>
              <w:t>лючением авто-</w:t>
              <w:br/>
              <w:t xml:space="preserve">мобильных до- </w:t>
              <w:br/>
              <w:t xml:space="preserve">рог федераль- </w:t>
              <w:br/>
              <w:t>ного значения)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5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6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4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>жетам на обес-</w:t>
              <w:br/>
              <w:t xml:space="preserve">печение авто- </w:t>
              <w:br/>
              <w:t>мобильными до-</w:t>
              <w:br/>
              <w:t xml:space="preserve">рогами новых  </w:t>
              <w:br/>
              <w:t xml:space="preserve">микрорайонов  </w:t>
              <w:br/>
              <w:t>массовой мало-</w:t>
              <w:br/>
              <w:t>этажной и мно-</w:t>
              <w:br/>
              <w:t xml:space="preserve">гоквартирной  </w:t>
              <w:br/>
              <w:t xml:space="preserve">застройки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5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0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44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>жетам для раз-</w:t>
              <w:br/>
              <w:t xml:space="preserve">вития улично- </w:t>
              <w:br/>
              <w:t xml:space="preserve">дорожной сети </w:t>
              <w:br/>
              <w:t>в городах (по-</w:t>
              <w:br/>
              <w:t>селках городс-</w:t>
              <w:br/>
              <w:t xml:space="preserve">кого типа)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5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5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10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5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6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7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5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>объектов обще-</w:t>
              <w:br/>
              <w:t xml:space="preserve">гражданского  </w:t>
              <w:br/>
              <w:t xml:space="preserve">назначения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>объектов обще-</w:t>
              <w:br/>
              <w:t xml:space="preserve">гражданского  </w:t>
              <w:br/>
              <w:t xml:space="preserve">назначения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на пре- </w:t>
              <w:br/>
              <w:t xml:space="preserve">доставление   </w:t>
              <w:br/>
              <w:t>субсидий моло-</w:t>
              <w:br/>
              <w:t>дым семьям для</w:t>
              <w:br/>
              <w:t xml:space="preserve">приобретения  </w:t>
              <w:br/>
              <w:t xml:space="preserve">жилья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2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0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0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>жетам на пере-</w:t>
              <w:br/>
              <w:t xml:space="preserve">селение граж- </w:t>
              <w:br/>
              <w:t xml:space="preserve">дан из жилищ- </w:t>
              <w:br/>
              <w:t xml:space="preserve">ного фонда,   </w:t>
              <w:br/>
              <w:t xml:space="preserve">признанного   </w:t>
              <w:br/>
              <w:t xml:space="preserve">непригодным   </w:t>
              <w:br/>
              <w:t xml:space="preserve">для прожива-  </w:t>
              <w:br/>
              <w:t xml:space="preserve">ния, и (или)  </w:t>
              <w:br/>
              <w:t>жилищного фон-</w:t>
              <w:br/>
              <w:t xml:space="preserve">да с высоким  </w:t>
              <w:br/>
              <w:t>уровнем износа</w:t>
              <w:br/>
              <w:t xml:space="preserve">(более 70     </w:t>
              <w:br/>
              <w:t xml:space="preserve">процентов)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330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5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3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на воз- </w:t>
              <w:br/>
              <w:t xml:space="preserve">мещение части </w:t>
              <w:br/>
              <w:t xml:space="preserve">затрат на уп- </w:t>
              <w:br/>
              <w:t>лату процентов</w:t>
              <w:br/>
              <w:t xml:space="preserve">по кредитам,  </w:t>
              <w:br/>
              <w:t xml:space="preserve">полученным в  </w:t>
              <w:br/>
              <w:t xml:space="preserve">российских    </w:t>
              <w:br/>
              <w:t xml:space="preserve">кредитных ор- </w:t>
              <w:br/>
              <w:t xml:space="preserve">ганизациях на </w:t>
              <w:br/>
              <w:t xml:space="preserve">обеспечение   </w:t>
              <w:br/>
              <w:t xml:space="preserve">земельных     </w:t>
              <w:br/>
              <w:t xml:space="preserve">участков под  </w:t>
              <w:br/>
              <w:t>жилищное стро-</w:t>
              <w:br/>
              <w:t>ительство ком-</w:t>
              <w:br/>
              <w:t>мунальной инф-</w:t>
              <w:br/>
              <w:t xml:space="preserve">раструктурой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5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30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>жетам на обес-</w:t>
              <w:br/>
              <w:t>печение жильем</w:t>
              <w:br/>
              <w:t xml:space="preserve">отдельных ка- </w:t>
              <w:br/>
              <w:t xml:space="preserve">тегорий граж- </w:t>
              <w:br/>
              <w:t xml:space="preserve">дан  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8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23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45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6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7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8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5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>объектов обще-</w:t>
              <w:br/>
              <w:t xml:space="preserve">гражданского  </w:t>
              <w:br/>
              <w:t xml:space="preserve">назначения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300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0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1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1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1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1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1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1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1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1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1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2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2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2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2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2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2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2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2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3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3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3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3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3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3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3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4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4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4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4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4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4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4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4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5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5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5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5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5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6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6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6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6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6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6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7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7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7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7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7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7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8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8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8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8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8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9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9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9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9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9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0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0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0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1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1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1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1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2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2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2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2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2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3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3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3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3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4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4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4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5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5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5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5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5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6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6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6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6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6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7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7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7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7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7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8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8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8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8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8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8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8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8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8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8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9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9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9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9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9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9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9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9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9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19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0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0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0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0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0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0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0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0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1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1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1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1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1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1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1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1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1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1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2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2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2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2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2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2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2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2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2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2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3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3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3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3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3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3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3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3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3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3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4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4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4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4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4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4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4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4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4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4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5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5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5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5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5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5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6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6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6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6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6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6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6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6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6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6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7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7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7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7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7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7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7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7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7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8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8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8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8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8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8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8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8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8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8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9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91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9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9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9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95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9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9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98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299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3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302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303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30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306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     </w:t>
              <w:br/>
              <w:t xml:space="preserve">бюджетам на   </w:t>
              <w:br/>
              <w:t xml:space="preserve">модернизацию  </w:t>
              <w:br/>
              <w:t xml:space="preserve">объектов      </w:t>
              <w:br/>
              <w:t xml:space="preserve">коммунальной  </w:t>
              <w:br/>
              <w:t>инфраструктуры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307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2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для     </w:t>
              <w:br/>
              <w:t xml:space="preserve">обеспечения   </w:t>
              <w:br/>
              <w:t>жильем отдель-</w:t>
              <w:br/>
              <w:t xml:space="preserve">ных категорий </w:t>
              <w:br/>
              <w:t>граждан на ос-</w:t>
              <w:br/>
              <w:t xml:space="preserve">новании реше- </w:t>
              <w:br/>
              <w:t>ний Правитель-</w:t>
              <w:br/>
              <w:t xml:space="preserve">ства Российс- </w:t>
              <w:br/>
              <w:t xml:space="preserve">кой Федерации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4004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5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35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- 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 xml:space="preserve">государствен- </w:t>
              <w:br/>
              <w:t xml:space="preserve">ную поддержку </w:t>
              <w:br/>
              <w:t xml:space="preserve">малого пред-  </w:t>
              <w:br/>
              <w:t>принимательст-</w:t>
              <w:br/>
              <w:t xml:space="preserve">ва   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5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7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09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>объектов обще-</w:t>
              <w:br/>
              <w:t xml:space="preserve">гражданского  </w:t>
              <w:br/>
              <w:t xml:space="preserve">назначения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5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на осу- </w:t>
              <w:br/>
              <w:t xml:space="preserve">ществление    </w:t>
              <w:br/>
              <w:t xml:space="preserve">полномочий по </w:t>
              <w:br/>
              <w:t>реализации го-</w:t>
              <w:br/>
              <w:t xml:space="preserve">сударственной </w:t>
              <w:br/>
              <w:t>политики заня-</w:t>
              <w:br/>
              <w:t xml:space="preserve">тости населе- </w:t>
              <w:br/>
              <w:t xml:space="preserve">ния, включая  </w:t>
              <w:br/>
              <w:t xml:space="preserve">расходы по    </w:t>
              <w:br/>
              <w:t xml:space="preserve">осуществлению </w:t>
              <w:br/>
              <w:t xml:space="preserve">этих полномо- </w:t>
              <w:br/>
              <w:t xml:space="preserve">чий  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7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4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45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у города   </w:t>
              <w:br/>
              <w:t xml:space="preserve">Санкт-Петер-  </w:t>
              <w:br/>
              <w:t xml:space="preserve">бурга на осу- </w:t>
              <w:br/>
              <w:t xml:space="preserve">ществление    </w:t>
              <w:br/>
              <w:t xml:space="preserve">высшим испол- </w:t>
              <w:br/>
              <w:t xml:space="preserve">нительным ор- </w:t>
              <w:br/>
              <w:t>ганом государ-</w:t>
              <w:br/>
              <w:t>ственной влас-</w:t>
              <w:br/>
              <w:t xml:space="preserve">ти Санкт-Пе-  </w:t>
              <w:br/>
              <w:t xml:space="preserve">тербурга пол- </w:t>
              <w:br/>
              <w:t>номочий по уп-</w:t>
              <w:br/>
              <w:t>равлению феде-</w:t>
              <w:br/>
              <w:t xml:space="preserve">ральным иму-  </w:t>
              <w:br/>
              <w:t xml:space="preserve">ществом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6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6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27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48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45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5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58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>объектов обще-</w:t>
              <w:br/>
              <w:t xml:space="preserve">гражданского  </w:t>
              <w:br/>
              <w:t xml:space="preserve">назначения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субъек- </w:t>
              <w:br/>
              <w:t>тов Российской</w:t>
              <w:br/>
              <w:t xml:space="preserve">Федерации на  </w:t>
              <w:br/>
              <w:t>цели равного с</w:t>
              <w:br/>
              <w:t xml:space="preserve">федеральной   </w:t>
              <w:br/>
              <w:t xml:space="preserve">противопожар- </w:t>
              <w:br/>
              <w:t xml:space="preserve">ной службой   </w:t>
              <w:br/>
              <w:t xml:space="preserve">повышения де- </w:t>
              <w:br/>
              <w:t xml:space="preserve">нежного до-   </w:t>
              <w:br/>
              <w:t>вольствия сот-</w:t>
              <w:br/>
              <w:t>рудникам и за-</w:t>
              <w:br/>
              <w:t>работной платы</w:t>
              <w:br/>
              <w:t xml:space="preserve">работникам    </w:t>
              <w:br/>
              <w:t xml:space="preserve">территориаль- </w:t>
              <w:br/>
              <w:t xml:space="preserve">ных подразде- </w:t>
              <w:br/>
              <w:t>лений Государ-</w:t>
              <w:br/>
              <w:t xml:space="preserve">ственной про- </w:t>
              <w:br/>
              <w:t xml:space="preserve">тивопожарной  </w:t>
              <w:br/>
              <w:t>службы, содер-</w:t>
              <w:br/>
              <w:t xml:space="preserve">жащихся за    </w:t>
              <w:br/>
              <w:t xml:space="preserve">счет средств  </w:t>
              <w:br/>
              <w:t>бюджетов субъ-</w:t>
              <w:br/>
              <w:t>ектов Российс-</w:t>
              <w:br/>
              <w:t xml:space="preserve">кой Федерации </w:t>
              <w:br/>
              <w:t xml:space="preserve">(за исключе-  </w:t>
              <w:br/>
              <w:t>нием подразде-</w:t>
              <w:br/>
              <w:t>лений, создан-</w:t>
              <w:br/>
              <w:t>ных субъектами</w:t>
              <w:br/>
              <w:t>Российской Фе-</w:t>
              <w:br/>
              <w:t xml:space="preserve">дерации в со- </w:t>
              <w:br/>
              <w:t xml:space="preserve">ответствии с  </w:t>
              <w:br/>
              <w:t xml:space="preserve">Федеральным   </w:t>
              <w:br/>
              <w:t>законом "О по-</w:t>
              <w:br/>
              <w:t xml:space="preserve">жарной безо-  </w:t>
              <w:br/>
              <w:t xml:space="preserve">пасности")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9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24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29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на осу- </w:t>
              <w:br/>
              <w:t xml:space="preserve">ществление    </w:t>
              <w:br/>
              <w:t xml:space="preserve">полномочий по </w:t>
              <w:br/>
              <w:t xml:space="preserve">первичному    </w:t>
              <w:br/>
              <w:t>воинскому уче-</w:t>
              <w:br/>
              <w:t>ту на террито-</w:t>
              <w:br/>
              <w:t xml:space="preserve">риях, где от- </w:t>
              <w:br/>
              <w:t xml:space="preserve">сутствуют во- </w:t>
              <w:br/>
              <w:t>енные комисса-</w:t>
              <w:br/>
              <w:t xml:space="preserve">риаты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20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>объектов обще-</w:t>
              <w:br/>
              <w:t xml:space="preserve">гражданского  </w:t>
              <w:br/>
              <w:t xml:space="preserve">назначения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 xml:space="preserve">объектов для  </w:t>
              <w:br/>
              <w:t xml:space="preserve">нужд отрасли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9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9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1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  <w:br/>
              <w:t>объектов обще-</w:t>
              <w:br/>
              <w:t xml:space="preserve">гражданского  </w:t>
              <w:br/>
              <w:t xml:space="preserve">назначения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9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4052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на осу- </w:t>
              <w:br/>
              <w:t>ществление фе-</w:t>
              <w:br/>
              <w:t>деральных пол-</w:t>
              <w:br/>
              <w:t>номочий по го-</w:t>
              <w:br/>
              <w:t xml:space="preserve">сударственной </w:t>
              <w:br/>
              <w:t xml:space="preserve">регистрации   </w:t>
              <w:br/>
              <w:t>актов граждан-</w:t>
              <w:br/>
              <w:t xml:space="preserve">ского состоя- </w:t>
              <w:br/>
              <w:t xml:space="preserve">ния   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8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04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е- </w:t>
              <w:br/>
              <w:t>редаваемые для</w:t>
              <w:br/>
              <w:t xml:space="preserve">компенсации   </w:t>
              <w:br/>
              <w:t>дополнительных</w:t>
              <w:br/>
              <w:t>расходов, воз-</w:t>
              <w:br/>
              <w:t xml:space="preserve">никших в ре-  </w:t>
              <w:br/>
              <w:t>зультате реше-</w:t>
              <w:br/>
              <w:t xml:space="preserve">ний, принятых </w:t>
              <w:br/>
              <w:t>органами влас-</w:t>
              <w:br/>
              <w:t xml:space="preserve">ти другого    </w:t>
              <w:br/>
              <w:t xml:space="preserve">уровня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7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25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пе- </w:t>
              <w:br/>
              <w:t>редаваемые для</w:t>
              <w:br/>
              <w:t xml:space="preserve">компенсации   </w:t>
              <w:br/>
              <w:t>дополнительных</w:t>
              <w:br/>
              <w:t>расходов, воз-</w:t>
              <w:br/>
              <w:t xml:space="preserve">никших в ре-  </w:t>
              <w:br/>
              <w:t>зультате реше-</w:t>
              <w:br/>
              <w:t xml:space="preserve">ний, принятых </w:t>
              <w:br/>
              <w:t>органами влас-</w:t>
              <w:br/>
              <w:t xml:space="preserve">ти другого    </w:t>
              <w:br/>
              <w:t xml:space="preserve">уровня   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7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2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2025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 бюд-</w:t>
              <w:br/>
              <w:t xml:space="preserve">жетам для фи- </w:t>
              <w:br/>
              <w:t xml:space="preserve">нансового     </w:t>
              <w:br/>
              <w:t xml:space="preserve">обеспечения   </w:t>
              <w:br/>
              <w:t xml:space="preserve">переданных    </w:t>
              <w:br/>
              <w:t>исполнительно-</w:t>
              <w:br/>
              <w:t>распорядитель-</w:t>
              <w:br/>
              <w:t xml:space="preserve">ным органам   </w:t>
              <w:br/>
              <w:t xml:space="preserve">муниципальных </w:t>
              <w:br/>
              <w:t xml:space="preserve">образований   </w:t>
              <w:br/>
              <w:t xml:space="preserve">полномочий по </w:t>
              <w:br/>
              <w:t xml:space="preserve">составлению   </w:t>
              <w:br/>
              <w:t xml:space="preserve">(изменению и  </w:t>
              <w:br/>
              <w:t xml:space="preserve">дополнению)   </w:t>
              <w:br/>
              <w:t>списков канди-</w:t>
              <w:br/>
              <w:t xml:space="preserve">датов в при-  </w:t>
              <w:br/>
              <w:t>сяжные заседа-</w:t>
              <w:br/>
              <w:t>тели федераль-</w:t>
              <w:br/>
              <w:t xml:space="preserve">ных судов об- </w:t>
              <w:br/>
              <w:t>щей юрисдикции</w:t>
              <w:br/>
              <w:t xml:space="preserve">в Российской  </w:t>
              <w:br/>
              <w:t xml:space="preserve">Федерации     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90000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9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2008 02 0000 15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2 02 01000 00 0000 1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2000 00 0000 1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3000 00 0000 1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4000 00 0000 1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5000 00 0000 1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 2 02 09000 00 0000 1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ХОДЫ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644"/>
        <w:gridCol w:w="3645"/>
        <w:gridCol w:w="946"/>
        <w:gridCol w:w="1755"/>
      </w:tblGrid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7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Российской Федерации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 xml:space="preserve">нено, </w:t>
              <w:br/>
              <w:t xml:space="preserve">все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</w:t>
              <w:br/>
              <w:t xml:space="preserve">управления </w:t>
              <w:br/>
              <w:t>Федерального</w:t>
              <w:br/>
              <w:t>казначейства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исполнению федерального</w:t>
              <w:br/>
              <w:t xml:space="preserve">бюджета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сполнению бюджета  </w:t>
              <w:br/>
              <w:t xml:space="preserve">субъекта Российской   </w:t>
              <w:br/>
              <w:t xml:space="preserve">Федерации   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чет   </w:t>
              <w:br/>
              <w:t xml:space="preserve">40105    </w:t>
              <w:br/>
              <w:t xml:space="preserve">(УФК, ФК)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0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</w:t>
              <w:br/>
              <w:t xml:space="preserve">федерального </w:t>
              <w:br/>
              <w:t xml:space="preserve">бюджета,     </w:t>
              <w:br/>
              <w:t>получаемые по</w:t>
              <w:br/>
              <w:t>взаимным рас-</w:t>
              <w:br/>
              <w:t xml:space="preserve">четам, в том </w:t>
              <w:br/>
              <w:t>числе компен-</w:t>
              <w:br/>
              <w:t xml:space="preserve">сации допол- </w:t>
              <w:br/>
              <w:t xml:space="preserve">нительных    </w:t>
              <w:br/>
              <w:t xml:space="preserve">расходов,    </w:t>
              <w:br/>
              <w:t xml:space="preserve">возникших в  </w:t>
              <w:br/>
              <w:t xml:space="preserve">результате   </w:t>
              <w:br/>
              <w:t>решений, при-</w:t>
              <w:br/>
              <w:t>нятых органа-</w:t>
              <w:br/>
              <w:t>ми государст-</w:t>
              <w:br/>
              <w:t>венной власти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 2 02 02025 01 0000 15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 1101 5200000 522 25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феде- </w:t>
              <w:br/>
              <w:t>рального бюд-</w:t>
              <w:br/>
              <w:t xml:space="preserve">жета от воз- </w:t>
              <w:br/>
              <w:t xml:space="preserve">врата остат- </w:t>
              <w:br/>
              <w:t xml:space="preserve">ков субсидий </w:t>
              <w:br/>
              <w:t xml:space="preserve">и субвенций  </w:t>
              <w:br/>
              <w:t xml:space="preserve">прошлых лет  </w:t>
              <w:br/>
              <w:t xml:space="preserve">из бюджетов  </w:t>
              <w:br/>
              <w:t xml:space="preserve">субъектов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 1 18 01010 01 0000 15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1 19 02000 02 0000 1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ующего исполнение      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субъекта              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 казначейств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Главный бухгалт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                          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9</Words>
  <Characters>62048</Characters>
  <CharactersWithSpaces>52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ое казначейство</dc:creator>
  <dc:description/>
  <dc:language>en-US</dc:language>
  <cp:lastModifiedBy/>
  <dcterms:modified xsi:type="dcterms:W3CDTF">2011-10-30T05:51:00Z</dcterms:modified>
  <cp:revision>2</cp:revision>
  <dc:subject>Акт</dc:subject>
  <dc:title>Акт сверки расчетов по межбюджетным отношениям субъектов Российской Федерации и бюджетов территориальных государственных внебюджет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