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7 N 11-07-18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рки расчетов по межбюджетным трансфер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рубли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2700"/>
        <w:gridCol w:w="1484"/>
      </w:tblGrid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по Бюджетной</w:t>
              <w:br/>
              <w:t xml:space="preserve">классификации  </w:t>
              <w:br/>
              <w:t xml:space="preserve">Российской    </w:t>
              <w:br/>
              <w:t xml:space="preserve">Федерации по   </w:t>
              <w:br/>
              <w:t xml:space="preserve">средствам    </w:t>
              <w:br/>
              <w:t xml:space="preserve">переданным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данным</w:t>
              <w:br/>
              <w:t xml:space="preserve">Министерства  </w:t>
              <w:br/>
              <w:t xml:space="preserve">финансов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</w:t>
              <w:br/>
              <w:t xml:space="preserve">федерального    </w:t>
              <w:br/>
              <w:t>бюджета, полученная</w:t>
              <w:br/>
              <w:t xml:space="preserve">субъектом     </w:t>
              <w:br/>
              <w:t xml:space="preserve">Российской     </w:t>
              <w:br/>
              <w:t xml:space="preserve">Федераци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 финансов          от финансового 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            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-                         Руковод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ь      _________ ____________  тель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-                          Исполн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ь      _________ ____________  тель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финансов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по межбюджетным трансфер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