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ПФ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ГБ-03-26/1277 от 07.02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рки расчетов по выплате пенсий и иных социальных выплат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Перечислено организации федеральной почтовой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руб. коп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────────┬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 п/п │ Наименование  │       КБК расходов        │     Перечислено организации федеральной почтовой связи в текущем месяце по датам     │Итого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│                           ├─┬─┬─┬─┬─┬─┬──┬──┬──┬──┬──┬──┬──┬──┬──┬──┬──┬──┬──┬──┬──┬──┬──┬──┬──┬──┬──┬──┬──┬──┬──┤</w:t>
      </w:r>
      <w:r>
        <w:rPr>
          <w:sz w:val="16"/>
          <w:szCs w:val="16"/>
        </w:rPr>
        <w:t>сум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│                           │</w:t>
      </w:r>
      <w:r>
        <w:rPr>
          <w:sz w:val="16"/>
          <w:szCs w:val="16"/>
        </w:rPr>
        <w:t>1│2│3│4│5│6│7 │8 │9 │10│11│12│13│14│15│16│17│18│19│20│21│22│23│24│25│26│27│28│29│30│31│гр.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        │                           │ │ │ │ │ │ │  │  │  │  │  │  │  │  │  │  │  │  │  │  │  │  │  │  │  │  │  │  │  │  │  │</w:t>
      </w:r>
      <w:r>
        <w:rPr>
          <w:sz w:val="16"/>
          <w:szCs w:val="16"/>
        </w:rPr>
        <w:t>- 34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1   │       2       │             3             │4│5│6│7│8│9│10│11│12│13│14│15│16│17│18│19│20│21│22│23│24│25│26│27│28│29│30│31│32│33│34│  3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    │На выплату     │392 10 01 700 00 00 700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азовой части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рудовой пенси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1.  │пенсии по      │392 10 01 700 00 00 700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арости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2.  │пенсии по      │392 10 01 700 00 00 700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ност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3.  │пенсии по      │392 10 01 700 00 00 700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учаю потери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рмильца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.4.  │на оплату услуг│392 10 01 700 00 00 700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азовой части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рудовой пенси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    │На выплату     │392 10 01 700 00 00 701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раховой част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рудовой пенси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1.  │пенсии по      │392 10 01 700 00 00 701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арости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2.  │пенсии по      │392 10 01 700 00 00 701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ност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3.  │пенсии по      │392 10 01 700 00 00 701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учаю потери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рмильца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4.  │выплаты        │392 10 01 700 00 00 701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естраховых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риодов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18-ФЗ)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5.  │выплата        │392 10 01 700 00 00 701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циальных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собий на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гребение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6.  │оказание услуг │392 10 01 700 00 00 701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погребению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гласно гаран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ированному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речню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.7.  │на оплату услуг│392 10 01 700 00 00 701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раховой част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рудовой пенси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    │На выплату пен-│392 10 01 701 00 00 703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й по государ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венному пен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онному обес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чению, доплат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 пенсиям,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полнительного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атериального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еспечения,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собий и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мпенсаций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.  │вторая пенсия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инвалидност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еннослужащим,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авшим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ами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следствие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енной травм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2.  │пенсии военно-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ужащим, став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шим инвалидам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следствие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енной травм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 заболевания,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лученного в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риод прохож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ия военн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ужбы по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изыву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3.  │пенсии по слу-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чаю потери кор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ильца членам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емей военно-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ужащих, по-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ибших в период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хождения им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енной служб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призыву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4.  │вторая пенсия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случаю пот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и кормильца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дителям поги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ших военнослу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жащих в период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хождения им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енной служб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призыву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5.  │вторая пенсия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частникам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ликой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ечественн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йны по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ност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6.  │вторая пенсия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довам военно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ужащих, по-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ибших в период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хождения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енной служб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призыву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следствие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енной травм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7.  │социальные   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и 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8.  │пенсионное обе-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печение граж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ан, пострадав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ших вследствие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атастрофы на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Чернобыльск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ЭС, и прирав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енных к ним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, а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акже граждан,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страдавших в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езультате дру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их радиацион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ых и техноген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ых катастроф,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том числе: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8.1.│пенсии по    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арости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8.2.│пенсии по    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ност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8.3.│пенсии по    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учаю потери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рмильца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8.4.│повышения и   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дбавки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9.  │компенсационные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ыплаты нераб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ающим трудос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собным лицам,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существляющим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ход за нетру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способным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ами, п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учающими пен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и за счет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редств федер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ьного бюджета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0. │выплата        │392 10 01 701 00 00 703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циальных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собий на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гребение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1. │оказание услуг │392 10 01 701 00 00 703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погребению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гласно гаран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ированному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речню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2. │выплата ежеме-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ячных доплат к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сударственным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ям лицам,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замещавшим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сударственные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лжности Рос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йской Федер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ции, ежемесяч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ых доплат к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сударственным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ям (ежем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ячному пожиз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енному содер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жанию) другим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атегориям по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учателей в с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ветствии с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ормативным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авовыми акт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и, пенсий за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ыслугу лет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едеральным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сударственным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ужащим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3. │выплата допол- │392 10 01 701 00 00 703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ительного еж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есячного мат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иального обес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чения гражд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м Российско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едерации за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ыдающиеся до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ижения и ос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ые заслуги п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ед Российско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едерацией, д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лнительного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жизненного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ого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атериального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еспечения Г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ям Советского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юза, Героям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ссийской Ф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рации и пол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ым кавалерам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рдена Славы 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участникам В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икой Отечест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нной войны, а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акже другие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ые вы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латы, установ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енные гражда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м за счет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редств феде-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льного бюдж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а отдельными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ормативным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авовыми акт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и Президента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ссийской Ф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рации и Пра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ительства Рос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йской Федер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ции    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3.14. │на оплату услуг│392 10 01 701 00 00 703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й по госу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арственному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онному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еспечению,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плат к пенси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ям, дополнит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ьного матери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льного обесп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чения, пособи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 компенсаци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    │На выплату пен-│392 10 01 702 00 00 704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й, назначен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ых досрочно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ам,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изнанным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езработным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1.  │выплата пенсии │392 10 01 702 00 00 704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2.  │выплата нестра-│392 10 01 702 00 00 704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ховых периодов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18-ФЗ)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3.  │выплата соци-  │392 10 01 702 00 00 704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льных пособи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 погребение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(безработным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ам, быв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шим получателям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срочной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и)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4.  │оказание услуг │392 10 01 702 00 00 704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погребению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ывшим 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езработным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ам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4.5.  │на оплату услуг│392 10 01 702 00 00 704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й, назна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ченных досрочно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ам,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изнанным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езработным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    │На выплату     │392 10 01 703 00 00 705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плат к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ям членам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етных экипажей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здушных судов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ской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виации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1.  │на выплату     │392 10 01 703 00 00 705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плат к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ям членам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етных экипажей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здушных судов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ской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виации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5.2.  │на оплату услуг│392 10 01 703 00 00 705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плат к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ям членам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етных экипажей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здушных судов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ской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виации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    │На выплату     │392 10 01 703 00 00 462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атериального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еспечения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трудникам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ядерного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ружейного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мплекса РФ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1.  │на выплату     │392 10 01 703 00 00 462 263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атериального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еспечения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трудникам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ядерного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ружейного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мплекса РФ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6.2.  │на оплату услуг│392 10 01 703 00 00 462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атериального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еспечения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трудникам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ядерного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ружейного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мплекса РФ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    │На выплату     │392 10 01 704 00 00 710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копительн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части трудово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и 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1.  │на выплату     │392 10 01 704 00 00 710 26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копительн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части трудово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и 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7.2.  │на оплату услуг│392 10 01 704 00 00 710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копительн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части трудово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и 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    │На ежемесячные │392 10 01 514 00 00 706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е выпл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ы ветеранам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1.  │на ежемесячные │392 10 01 514 00 00 706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е выпл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ы ветеранам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9.2.  │на оплату услуг│392 10 01 514 00 00 706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ых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х выплат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теранам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   │На ежемесячные │392 10 01 514 00 00 707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е выпл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ы инвалидам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1. │на ежемесячные │392 10 01 514 00 00 707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е выпл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ы инвалидам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0.2. │на оплату услуг│392 10 01 514 00 00 707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ых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х выплат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валидам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   │На ежемесячные │392 10 01 514 00 00 708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е выпл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ы гражданам,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двергшимся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здействию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диации вслед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вие радиаци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нных аварий 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ядерных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спытаний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1. │на ежемесячные │392 10 01 514 00 00 708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е выпл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ы гражданам,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двергшимся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здействию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диации вслед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вие радиаци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нных аварий 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ядерных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спытаний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1.2. │на оплату услуг│392 10 01 514 00 00 708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ых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х выплат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ражданам, под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ргшимся воз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йствию ради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ции вследствие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диационных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аварий и ядер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ых испытани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   │На ежемесячные │392 10 01 514 00 00 709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е выпл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ы Героям Со-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тского Союза,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ероям Россий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кой Федераци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 полным кава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ерам ордена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авы, героям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циалистичес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го труда 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лным кавал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м ордена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рудовой Слав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1. │на ежемесячные │392 10 01 514 00 00 709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е выпл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ы Героям Сов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ского Союза,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ероям Россий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кой Федераци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 полным кава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ерам ордена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авы, героям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циалистичес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го труда 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лным кавал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м ордена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рудовой Слав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2.2. │на оплату услуг│392 10 01 514 00 00 709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ых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нежных выплат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ероям Совет-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кого Союза,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ероям Россий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кой Федераци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 полным кава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ерам ордена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лавы, героям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циалистичес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го труда 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лным кавал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м ордена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рудовой Славы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   │Дополнительное │392 10 01 514 00 00 716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ое м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ериальное об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печение неко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орым категори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ям граждан Рос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йской Федер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ции в связи с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60-летием Поб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ы в Великой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ечественн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йне 1941 -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1945 годов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1. │на выплату     │392 10 01 514 00 00 716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полнительного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ого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атериального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еспечения н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торым катег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иям граждан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ссийской Ф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рации в связ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 60-летием П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еды в Велико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ечественн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йне 1941 -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1945 годов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3.2. │на оплату услуг│392 10 01 514 00 00 716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ополнительного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жемесячного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атериального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еспечения н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торым катег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иям граждан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ссийской Ф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ерации в связи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 60-летием П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беды в Великой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ечественной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ойне 1941 -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1945 годов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   │Расходы на оп- │392 10 06 514 00 00 715 00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ату стоимост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езда пенсио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ерам к месту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тдыха и обрат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о один раз в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ва года в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оответствии с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Законом Россий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кой Федераци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"О государст-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нных гаранти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ях и компенса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циях для лиц,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ботающих 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живающих в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йонах Крайн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 Севера и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иравненных к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им местностях"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1. │на выплату сто-│392 10 06 514 00 00 715 262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мости проезда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енсионерам к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есту отдыха 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братно один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з в два года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 соответствии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 Законом Рос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ийской Федера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ции "О государ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венных гаран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иях и компен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ациях для лиц,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ботающих и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оживающих в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йонах Крайне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 Севера и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риравненных к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им местностях"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4.2. │на оплату услуг│392 10 06 514 00 00 715 221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по доставке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оимости про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езда пенсионе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м к месту от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ыха и обратно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один раз в два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да в соответ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твии с Законом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ссийской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едерации "О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осударственных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гарантиях и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мпенсациях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для лиц, рабо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тающих и прожи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ающих в райо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нах Крайнего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евера и при-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авненных к ним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местностях"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5.   │Расходы на уп- │392 10 06 514 00 00 482 290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лату государст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нной пошлины,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судебных издер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жек, а также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иных расходов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онда, осущест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ляемых в соот-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етствии с за-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конодательством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Российской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Федерации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────────┼───────────────────────────┼─┼─┼─┼─┼─┼─┼──┼──┼──┼──┼──┼──┼──┼──┼──┼──┼──┼──┼──┼──┼──┼──┼──┼──┼──┼──┼──┼──┼──┼──┼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</w:t>
      </w:r>
      <w:r>
        <w:rPr>
          <w:sz w:val="16"/>
          <w:szCs w:val="16"/>
        </w:rPr>
        <w:t>Всего:         │                           │ │ │ │ │ │ │  │  │  │  │  │  │  │  │  │  │  │  │  │  │  │  │  │  │  │  │  │  │  │  │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────────┴───────────────────────────┴─┴─┴─┴─┴─┴─┴──┴──┴──┴──┴──┴──┴──┴──┴──┴──┴──┴──┴──┴──┴──┴──┴──┴──┴──┴──┴──┴──┴──┴──┴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Фактически доставленные пенсии и иные социаль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латы, стоимость услуг по их доставке и пересыл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 коп.)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430"/>
        <w:gridCol w:w="1755"/>
        <w:gridCol w:w="2429"/>
        <w:gridCol w:w="1755"/>
        <w:gridCol w:w="2026"/>
        <w:gridCol w:w="1213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очный </w:t>
              <w:br/>
              <w:t xml:space="preserve">документ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енсий,  </w:t>
              <w:br/>
              <w:t xml:space="preserve">иных социальных </w:t>
              <w:br/>
              <w:t>выплат к доставке</w:t>
              <w:br/>
              <w:t xml:space="preserve">в соответствии  </w:t>
              <w:br/>
              <w:t xml:space="preserve">с доставочными  </w:t>
              <w:br/>
              <w:t xml:space="preserve">документами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>доставленные</w:t>
              <w:br/>
              <w:t>пенсии, иные</w:t>
              <w:br/>
              <w:t xml:space="preserve">социальные </w:t>
              <w:br/>
              <w:t xml:space="preserve">выплаты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ы недостав-  </w:t>
              <w:br/>
              <w:t xml:space="preserve">ленных пенсий,   </w:t>
              <w:br/>
              <w:t xml:space="preserve">иных социальных  </w:t>
              <w:br/>
              <w:t>выплат (неоплата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по </w:t>
              <w:br/>
              <w:t xml:space="preserve">доставке и </w:t>
              <w:br/>
              <w:t xml:space="preserve">пересылке  </w:t>
              <w:br/>
              <w:t>пенсий, иных</w:t>
              <w:br/>
              <w:t xml:space="preserve">социальных </w:t>
              <w:br/>
              <w:t xml:space="preserve">выплат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ДС на расходы</w:t>
              <w:br/>
              <w:t xml:space="preserve">по доставке  </w:t>
              <w:br/>
              <w:t xml:space="preserve">и пересылке  </w:t>
              <w:br/>
              <w:t xml:space="preserve">(гр. 6 х 18%)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>почтовые</w:t>
              <w:br/>
              <w:t xml:space="preserve">расходы </w:t>
              <w:br/>
              <w:t>(гр. 8 =</w:t>
              <w:br/>
              <w:t xml:space="preserve">гр. 6 + </w:t>
              <w:br/>
              <w:t xml:space="preserve">гр. 7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 Задолженность по расчетам на конец меся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уб. коп.)</w:t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1755"/>
        <w:gridCol w:w="1621"/>
        <w:gridCol w:w="1755"/>
        <w:gridCol w:w="1755"/>
        <w:gridCol w:w="1755"/>
        <w:gridCol w:w="1214"/>
        <w:gridCol w:w="1620"/>
        <w:gridCol w:w="1619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3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на    </w:t>
              <w:br/>
              <w:t xml:space="preserve">начало месяца 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на выплату </w:t>
              <w:br/>
              <w:t>пенсий, иных</w:t>
              <w:br/>
              <w:t xml:space="preserve">социальных </w:t>
              <w:br/>
              <w:t xml:space="preserve">выплат   </w:t>
              <w:br/>
              <w:t xml:space="preserve">(I раздел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на оплату  </w:t>
              <w:br/>
              <w:t xml:space="preserve">услуг по  </w:t>
              <w:br/>
              <w:t xml:space="preserve">доставке  </w:t>
              <w:br/>
              <w:t>пенсий, иных</w:t>
              <w:br/>
              <w:t xml:space="preserve">социальных </w:t>
              <w:br/>
              <w:t xml:space="preserve">выплат   </w:t>
              <w:br/>
              <w:t xml:space="preserve">(I раздел)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</w:t>
              <w:br/>
              <w:t xml:space="preserve">доставлено </w:t>
              <w:br/>
              <w:t>пенсий, иных</w:t>
              <w:br/>
              <w:t xml:space="preserve">социальных </w:t>
              <w:br/>
              <w:t xml:space="preserve">выплат (II </w:t>
              <w:br/>
              <w:t xml:space="preserve">раздел,   </w:t>
              <w:br/>
              <w:t xml:space="preserve">гр. 4)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</w:t>
              <w:br/>
              <w:t>почтовые</w:t>
              <w:br/>
              <w:t xml:space="preserve">расходы </w:t>
              <w:br/>
              <w:t xml:space="preserve">(II   </w:t>
              <w:br/>
              <w:t xml:space="preserve">раздел, </w:t>
              <w:br/>
              <w:t xml:space="preserve">гр. 8)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долженность на    </w:t>
              <w:br/>
              <w:t xml:space="preserve">конец месяца      </w:t>
            </w:r>
          </w:p>
        </w:tc>
      </w:tr>
      <w:tr>
        <w:trPr>
          <w:trHeight w:val="84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 ПФР </w:t>
              <w:br/>
              <w:t xml:space="preserve">перед    </w:t>
              <w:br/>
              <w:t>организацией</w:t>
              <w:br/>
              <w:t xml:space="preserve">федеральной </w:t>
              <w:br/>
              <w:t xml:space="preserve">почтовой  </w:t>
              <w:br/>
              <w:t xml:space="preserve">связи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</w:t>
              <w:br/>
              <w:t>федеральной</w:t>
              <w:br/>
              <w:t xml:space="preserve">почтовой  </w:t>
              <w:br/>
              <w:t>связи перед</w:t>
              <w:br/>
              <w:t>органом ПФР</w:t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а ПФР </w:t>
              <w:br/>
              <w:t>организации</w:t>
              <w:br/>
              <w:t>федеральной</w:t>
              <w:br/>
              <w:t xml:space="preserve">почтовой  </w:t>
              <w:br/>
              <w:t xml:space="preserve">связи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и</w:t>
              <w:br/>
              <w:t>федеральной</w:t>
              <w:br/>
              <w:t xml:space="preserve">почтовой  </w:t>
              <w:br/>
              <w:t xml:space="preserve">связи   </w:t>
              <w:br/>
              <w:t xml:space="preserve">органу ПФР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: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 _________ ____________  Руководитель _______________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  (подпись) (расшифровка                (наименование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территориального             подписи)                   организации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а ПФР)                                         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почтовой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_________ ____________  Главный бухгалтер        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(расшифровка      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одписи)           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Данный акт составляется на региональном 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659</Words>
  <Characters>91337</Characters>
  <CharactersWithSpaces>77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1:00Z</dcterms:created>
  <dc:creator>Пенсионный фонд Российской Федерации</dc:creator>
  <dc:description/>
  <dc:language>en-US</dc:language>
  <cp:lastModifiedBy/>
  <dcterms:modified xsi:type="dcterms:W3CDTF">2011-10-30T05:51:00Z</dcterms:modified>
  <cp:revision>2</cp:revision>
  <dc:subject>Акт</dc:subject>
  <dc:title>Акт сверки расчетов по выплате пенсий и иных социальных выпла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