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РКИ РАСЧЕТОВ ПО ВЫПЛАТЕ ПЕНСИЙ И ПОСОБ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 ПО НАЧИСЛЕНИЮ И ВЫПЛАТЕ ПЕНСИЙ И ПОСОБ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соцобеспе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-ТЕХНИЧЕСКИМ УПРАВЛЕНИЕМ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МЕСЯЦ 19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ИЧИТАЕТСЯ ПТУСУ ЗА ВЫПЛАЧЕННЫЕ СУММЫ ПЕН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СОБИЙ И ПОЧТОВЫЕ СБО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┬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Наименование │Общая│      Распределение сумм по источникам средств (данные орга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узлов связи  │сумма│                    социального обеспеч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├───────┬─────────┬─────────┬─────────┬─────────┬───────┬─────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│</w:t>
      </w:r>
      <w:r>
        <w:rPr/>
        <w:t>раздел │раздел   │раздел   │ раздел  │раздел   │раздел │централи-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 │ </w:t>
      </w:r>
      <w:r>
        <w:rPr/>
        <w:t>201,  │206 па-  │207 па-  │207 па-  │207 па-  │205,   │зованный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│       │</w:t>
      </w:r>
      <w:r>
        <w:rPr/>
        <w:t>раграф 1,│раграф 1,│раграф 2,│раграф 4,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│</w:t>
      </w:r>
      <w:r>
        <w:rPr/>
        <w:t>союзный│респуб-  │респуб-  │местный  │районный │респуб-│союзный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│</w:t>
      </w:r>
      <w:r>
        <w:rPr/>
        <w:t>бюджет │ликан-   │ликан-   │ бюджет  │(город-  │ликан- │фонд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│       │</w:t>
      </w:r>
      <w:r>
        <w:rPr/>
        <w:t>ский     │ский     │         │ской)    │ский   │(пенсии и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│       │</w:t>
      </w:r>
      <w:r>
        <w:rPr/>
        <w:t>бюджет   │бюджет   │         │бюджет   │бюджет │пособия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│       │         │         │         │         │       │</w:t>
      </w:r>
      <w:r>
        <w:rPr/>
        <w:t>членам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│       │         │         │         │         │       │</w:t>
      </w:r>
      <w:r>
        <w:rPr/>
        <w:t>колхозов)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├─────┼───────┼─────────┼─────────┼─────────┼─────────┼───────┼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руб.,│источ- │источник │источник │источник │источник │источ- │источник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коп. │ник    │         │         │         │         │ник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┼───────┼─────────┼─────────┼─────────┼─────────┼───────┼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│  3  │   4   │   5     │   6     │   7     │   8     │   9   │    10   │11│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┼───────┼─────────┼─────────┼─────────┼─────────┼───────┼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      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      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             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┼──────────────┼─────┼───────┼─────────┼─────────┼─────────┼─────────┼───────┼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того         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ыплачено     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енсий и      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собий ......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чтовый      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бор 2,4% ....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Задолженность 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Центра ПТУСу  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а начало     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есяца .......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┼─────┼───────┼─────────┼─────────┼─────────┼─────────┼───────┼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сего ........│     │       │         │         │         │         │       │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┴─────┴───────┴─────────┴─────────┴─────────┴─────────┴───────┴─────────┴──┴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ЕРЕЧИСЛЕНО ПТУС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омера    │Общая│          Распределение сумм по источникам средст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атежных  │сумма├───────┬─────────┬─────────┬─────────┬───────┬─────────┬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кументов  │     │раздел │раздел   │ раздел  │раздел   │раздел │централи-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│ </w:t>
      </w:r>
      <w:r>
        <w:rPr>
          <w:sz w:val="18"/>
          <w:szCs w:val="18"/>
        </w:rPr>
        <w:t>201,  │206 па-  │207 па-  │207 па-  │205,   │зованный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   │</w:t>
      </w:r>
      <w:r>
        <w:rPr>
          <w:sz w:val="18"/>
          <w:szCs w:val="18"/>
        </w:rPr>
        <w:t>раграф 1,│раграф 2,│раграф 4,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</w:t>
      </w:r>
      <w:r>
        <w:rPr>
          <w:sz w:val="18"/>
          <w:szCs w:val="18"/>
        </w:rPr>
        <w:t>союзный│респуб-  │местный  │районный │респуб-│союзный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</w:t>
      </w:r>
      <w:r>
        <w:rPr>
          <w:sz w:val="18"/>
          <w:szCs w:val="18"/>
        </w:rPr>
        <w:t>бюджет │ликан-   │ бюджет  │(город-  │ликан- │фонд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   │</w:t>
      </w:r>
      <w:r>
        <w:rPr>
          <w:sz w:val="18"/>
          <w:szCs w:val="18"/>
        </w:rPr>
        <w:t>ский     │         │ской)    │ский   │(пенсии и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   │</w:t>
      </w:r>
      <w:r>
        <w:rPr>
          <w:sz w:val="18"/>
          <w:szCs w:val="18"/>
        </w:rPr>
        <w:t>бюджет   │         │бюджет   │бюджет │пособия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   │         │         │         │       │</w:t>
      </w:r>
      <w:r>
        <w:rPr>
          <w:sz w:val="18"/>
          <w:szCs w:val="18"/>
        </w:rPr>
        <w:t>членам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   │         │         │         │       │</w:t>
      </w:r>
      <w:r>
        <w:rPr>
          <w:sz w:val="18"/>
          <w:szCs w:val="18"/>
        </w:rPr>
        <w:t>колхозов)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├─────┼───────┼─────────┼─────────┼─────────┼───────┼─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уб.,│источ- │источник │источник │источник │источ- │источник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коп. │ник    │         │         │         │ник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───┼─────────┼─────────┼─────────┼───────┼─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│  2  │   3   │   4     │   5     │   6     │   7   │    8    │ 9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───┼─────────┼─────────┼─────────┼───────┼─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│       │         │         │         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───┼─────────┼─────────┼─────────┼───────┼─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.......│     │       │         │         │         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│     │       │         │         │         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ТУСа        │     │       │         │         │         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начало    │     │       │         │         │         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а ......│     │       │         │         │         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┼───────┼─────────┼─────────┼─────────┼───────┼─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...... │     │       │         │         │         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┴───────┴─────────┴─────────┴─────────┴───────┴─────────┴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III. ЗАДОЛЖЕННОСТЬ ПО РАСЧЕТАМ НА КОНЕЦ МЕСЯЦ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┬───────┬─────────┬─────────┬─────────┬───────┬─────────┬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) Центра ...│     │       │         │         │         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       │     │       │         │         │         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писью ....│     │       │         │         │         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) ПТУС .....│     │       │         │         │         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       │     │       │         │         │         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писью ....│     │       │         │         │         │       │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──┴───────┴─────────┴─────────┴─────────┴───────┴─────────┴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 Руководитель органа соци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 Начальник ПТУ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59</Characters>
  <CharactersWithSpaces>6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финансов СССР~Министерство связи СССР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по выплате пенсий и пособий центра по начислению и выплате пенсий и пособ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