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РКИ РАСЧЕТОВ ПО ВЫПЛАТЕ ПЕНСИЙ И ПОСОБ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социального обеспе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зла связ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МЕСЯЦ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ИЧИТАЕТСЯ УЗЛУ СВЯЗИ ЗА ВЫПЛАЧЕННЫЕ СУММЫ ПЕН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СОБИЙ И ПОЧТОВЫЕ СБО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а описей│За   │Общая│   Распределение сумм по источникам средств (данные орг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. 57-а   │числа│сумма│                   социального обеспечени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меся-│     ├───────┬─────────┬─────────┬─────────┬───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ца   │     │раздел │раздел   │раздел   │ раздел  │раздел   │раздел │центра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│     │  </w:t>
      </w:r>
      <w:r>
        <w:rPr>
          <w:sz w:val="16"/>
          <w:szCs w:val="16"/>
        </w:rPr>
        <w:t>201, │206 па-  │207 па-  │207 па-  │207 па-  │205,   │зова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</w:t>
      </w:r>
      <w:r>
        <w:rPr>
          <w:sz w:val="16"/>
          <w:szCs w:val="16"/>
        </w:rPr>
        <w:t>раграф 1,│раграф 1,│раграф 2,│раграф 4,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</w:t>
      </w:r>
      <w:r>
        <w:rPr>
          <w:sz w:val="16"/>
          <w:szCs w:val="16"/>
        </w:rPr>
        <w:t>союзный│респуб-  │респуб-  │местный  │районный │респуб-│союз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</w:t>
      </w:r>
      <w:r>
        <w:rPr>
          <w:sz w:val="16"/>
          <w:szCs w:val="16"/>
        </w:rPr>
        <w:t>бюджет │ликан-   │ликан-   │ бюджет  │(город-  │ликан- │фон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</w:t>
      </w:r>
      <w:r>
        <w:rPr>
          <w:sz w:val="16"/>
          <w:szCs w:val="16"/>
        </w:rPr>
        <w:t>ский     │ский     │         │ской     │ский   │(пенси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</w:t>
      </w:r>
      <w:r>
        <w:rPr>
          <w:sz w:val="16"/>
          <w:szCs w:val="16"/>
        </w:rPr>
        <w:t>бюджет   │бюджет   │         │бюджет)  │бюджет │пособ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         │         │         │         │       │</w:t>
      </w:r>
      <w:r>
        <w:rPr>
          <w:sz w:val="16"/>
          <w:szCs w:val="16"/>
        </w:rPr>
        <w:t>чле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         │         │         │         │       │</w:t>
      </w:r>
      <w:r>
        <w:rPr>
          <w:sz w:val="16"/>
          <w:szCs w:val="16"/>
        </w:rPr>
        <w:t>колхоз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├─────┼───────┼─────────┼─────────┼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</w:t>
      </w:r>
      <w:r>
        <w:rPr>
          <w:sz w:val="16"/>
          <w:szCs w:val="16"/>
        </w:rPr>
        <w:t>руб.,│ руб., │  руб.,  │  руб.,  │  руб.,  │  руб.,  │ руб., │  руб.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</w:t>
      </w:r>
      <w:r>
        <w:rPr>
          <w:sz w:val="16"/>
          <w:szCs w:val="16"/>
        </w:rPr>
        <w:t>коп. │ коп.  │  коп.   │  коп.   │  коп.   │  коп.   │ коп.  │  к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────┼─────────┼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│  2  │  3  │   4   │   5     │   6     │   7     │   8     │   9   │ 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────┼─────────┼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..........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────┼─────────┼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чено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сий и 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обий .....│  x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 2,4% ...│  x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   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у связи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яца ......│  x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────┼─────────┼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.......│  x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┴─────┴───────┴─────────┴─────────┴─────────┴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акта с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ЕРЕЧИСЛЕНО УЗЛУ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а    │Дата │Общая│   Распределение сумм по источникам средств (данные орг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атежных  │     │сумма│                   социального обеспечени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учений  │     │     ├───────┬─────────┬─────────┬─────────┬───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</w:t>
      </w:r>
      <w:r>
        <w:rPr>
          <w:sz w:val="16"/>
          <w:szCs w:val="16"/>
        </w:rPr>
        <w:t>раздел │раздел   │раздел   │ раздел  │раздел   │раздел │центра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│     │  </w:t>
      </w:r>
      <w:r>
        <w:rPr>
          <w:sz w:val="16"/>
          <w:szCs w:val="16"/>
        </w:rPr>
        <w:t>201, │206 па-  │207 па-  │207 па-  │207 па-  │205,   │зова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</w:t>
      </w:r>
      <w:r>
        <w:rPr>
          <w:sz w:val="16"/>
          <w:szCs w:val="16"/>
        </w:rPr>
        <w:t>раграф 1,│раграф 1,│раграф 2,│раграф 4,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</w:t>
      </w:r>
      <w:r>
        <w:rPr>
          <w:sz w:val="16"/>
          <w:szCs w:val="16"/>
        </w:rPr>
        <w:t>союзный│респуб-  │респуб-  │местный  │районный │респуб-│союз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</w:t>
      </w:r>
      <w:r>
        <w:rPr>
          <w:sz w:val="16"/>
          <w:szCs w:val="16"/>
        </w:rPr>
        <w:t>бюджет │ликан-   │ликан-   │ бюджет  │(город-  │ликан- │фон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</w:t>
      </w:r>
      <w:r>
        <w:rPr>
          <w:sz w:val="16"/>
          <w:szCs w:val="16"/>
        </w:rPr>
        <w:t>ский     │ский     │         │ской)    │ский   │(пенси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</w:t>
      </w:r>
      <w:r>
        <w:rPr>
          <w:sz w:val="16"/>
          <w:szCs w:val="16"/>
        </w:rPr>
        <w:t>бюджет   │бюджет   │         │бюджет   │бюджет │пособ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         │         │         │         │       │</w:t>
      </w:r>
      <w:r>
        <w:rPr>
          <w:sz w:val="16"/>
          <w:szCs w:val="16"/>
        </w:rPr>
        <w:t>чле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         │         │         │         │       │</w:t>
      </w:r>
      <w:r>
        <w:rPr>
          <w:sz w:val="16"/>
          <w:szCs w:val="16"/>
        </w:rPr>
        <w:t>колхоз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├─────┼───────┼─────────┼─────────┼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</w:t>
      </w:r>
      <w:r>
        <w:rPr>
          <w:sz w:val="16"/>
          <w:szCs w:val="16"/>
        </w:rPr>
        <w:t>руб.,│ руб., │ руб.,   │ руб.,   │ руб.,   │ руб.,   │ руб., │  руб.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</w:t>
      </w:r>
      <w:r>
        <w:rPr>
          <w:sz w:val="16"/>
          <w:szCs w:val="16"/>
        </w:rPr>
        <w:t>коп. │ коп.  │ коп.    │ коп.    │ коп.    │ коп.    │ коп.  │  к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────┼─────────┼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│  2  │  3  │   4   │    5    │    6    │    7    │    8    │   9   │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────┼─────────┼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────┼─────────┼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.......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а связи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у   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яца ......│  x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┼───────┼─────────┼─────────┼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.......│  x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─┴─────┴───────┴─────────┴─────────┴─────────┴─────────┴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III. ЗАДОЛЖЕННОСТЬ ПО РАСЧЕТАМ НА КОНЕЦ МЕСЯЦ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┬─────┬───────┬─────────┬─────────┬─────────┬───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) органа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.     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у связи ..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сумма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р. 3)  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исью: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) узла связи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у соц.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.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сумма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р. 3)  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исью:    │     │     │       │         │         │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┴─────┴───────┴─────────┴─────────┴─────────┴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  Руководитель органа 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  Начальник узл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2</Words>
  <Characters>8645</Characters>
  <CharactersWithSpaces>7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по выплате пенсий и пособ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