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СВЕРКИ N 31-12/2010 ЗА ПЕРИ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01.01.2010 ПО 31.12.2010 МЕЖДУ ООО "АЛЬФА" И ООО "БЕТТ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1 января 2010 г. задолженность ООО "Бетта" составляет 50 000 ру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484"/>
        <w:gridCol w:w="945"/>
        <w:gridCol w:w="1485"/>
        <w:gridCol w:w="945"/>
        <w:gridCol w:w="1485"/>
        <w:gridCol w:w="945"/>
        <w:gridCol w:w="1485"/>
        <w:gridCol w:w="945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N 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N    </w:t>
              <w:br/>
              <w:t>договора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ООО "Альфа"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ООО "Бетта"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окумент,  </w:t>
              <w:br/>
              <w:t>подтверждающий</w:t>
              <w:br/>
              <w:t xml:space="preserve">операцию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ебету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у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одержание</w:t>
              <w:br/>
              <w:t xml:space="preserve">оп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в т.ч.</w:t>
              <w:br/>
              <w:t xml:space="preserve">НДС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одержание</w:t>
              <w:br/>
              <w:t xml:space="preserve">оп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в т.ч.</w:t>
              <w:br/>
              <w:t xml:space="preserve">НДС 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одержание</w:t>
              <w:br/>
              <w:t xml:space="preserve">оп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умма</w:t>
              <w:br/>
              <w:t>(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одержание</w:t>
              <w:br/>
              <w:t xml:space="preserve">оп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Сумма</w:t>
              <w:br/>
              <w:t>(руб.)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оговор </w:t>
              <w:br/>
              <w:t>поставки</w:t>
              <w:br/>
              <w:t xml:space="preserve">N 45 от </w:t>
              <w:br/>
              <w:t>1 декабря</w:t>
              <w:br/>
              <w:t xml:space="preserve">2009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плата  </w:t>
              <w:br/>
              <w:t xml:space="preserve">това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5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Оплата  </w:t>
              <w:br/>
              <w:t xml:space="preserve">това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50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-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 </w:t>
              <w:br/>
              <w:t>оставшихся</w:t>
              <w:br/>
              <w:t>50% суммы</w:t>
              <w:br/>
              <w:t xml:space="preserve">по ТН   </w:t>
              <w:br/>
              <w:t xml:space="preserve">N 231 от </w:t>
              <w:br/>
              <w:t>30 декабря</w:t>
              <w:br/>
              <w:t xml:space="preserve">2009 г.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</w:t>
              <w:br/>
              <w:t>поставки</w:t>
              <w:br/>
              <w:t xml:space="preserve">N 31 от </w:t>
              <w:br/>
              <w:t>1 октября</w:t>
              <w:br/>
              <w:t xml:space="preserve">2010 г.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дажа </w:t>
              <w:br/>
              <w:t xml:space="preserve">това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6 0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-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одажа </w:t>
              <w:br/>
              <w:t xml:space="preserve">товар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36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Н N 123   </w:t>
              <w:br/>
              <w:t>от 23 октября</w:t>
              <w:br/>
              <w:t xml:space="preserve">2010 г.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-  </w:t>
              <w:br/>
              <w:t xml:space="preserve">фактура </w:t>
              <w:br/>
              <w:t xml:space="preserve">N 150 от </w:t>
              <w:br/>
              <w:t>23 октября</w:t>
              <w:br/>
              <w:t xml:space="preserve">2010 г.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 000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000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000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на 31 декабря задолженность ООО "Бетта" составляет 36 000 (тридцать шесть тысяч) рублей 00 (ноль) копеек, в том числе НДС - 5491 (пять тысяч четыреста девяносто один) рубль 52 (пятьдесят две) коп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олженность подтвержд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Альфа"                             ООО "Бет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решайкин                               Смир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 Разрешайкин А.А.     ------------------ Смирнов Б.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Альфа"                             ООО "Бет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считайкин                         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 Посчитайкин Л.Г.     ------------------- Петров А.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Пименова Ю.</dc:creator>
  <dc:description/>
  <dc:language>en-US</dc:language>
  <cp:lastModifiedBy/>
  <dcterms:modified xsi:type="dcterms:W3CDTF">2011-10-30T20:21:00Z</dcterms:modified>
  <cp:revision>2</cp:revision>
  <dc:subject>Акт</dc:subject>
  <dc:title>Акт сверки расчетов с контрагентом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