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рки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"__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рки взаимных расчетов между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 по состоянию на ____ 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755"/>
        <w:gridCol w:w="1351"/>
        <w:gridCol w:w="1349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окумента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она 1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она 2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ороны 1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ороны 2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500</Characters>
  <CharactersWithSpaces>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Кисурина Л.Г.</dc:creator>
  <dc:description/>
  <dc:language>en-US</dc:language>
  <cp:lastModifiedBy/>
  <dcterms:modified xsi:type="dcterms:W3CDTF">2011-10-30T05:51:00Z</dcterms:modified>
  <cp:revision>2</cp:revision>
  <dc:subject>Акт</dc:subject>
  <dc:title>Акт сверки расч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