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рки счетов на оплату медицинск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казанной застрахованным лицам за пределам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, на территории которого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ой медицинский полис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ния, по состоянию на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4"/>
        <w:gridCol w:w="1891"/>
        <w:gridCol w:w="1619"/>
        <w:gridCol w:w="1756"/>
        <w:gridCol w:w="810"/>
        <w:gridCol w:w="944"/>
        <w:gridCol w:w="810"/>
        <w:gridCol w:w="945"/>
        <w:gridCol w:w="946"/>
        <w:gridCol w:w="1889"/>
        <w:gridCol w:w="1621"/>
        <w:gridCol w:w="1754"/>
        <w:gridCol w:w="810"/>
        <w:gridCol w:w="941"/>
      </w:tblGrid>
      <w:tr>
        <w:trPr>
          <w:trHeight w:val="360" w:hRule="atLeast"/>
          <w:cantSplit w:val="true"/>
        </w:trPr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бязательного медицинского             </w:t>
              <w:br/>
              <w:t xml:space="preserve">страхования по месту оказания медицинской помощи            </w:t>
            </w:r>
          </w:p>
        </w:tc>
        <w:tc>
          <w:tcPr>
            <w:tcW w:w="9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бязательного медицинского страхования      </w:t>
              <w:br/>
              <w:t xml:space="preserve">по месту выдачи полиса обязательного медицинского страхова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 </w:t>
              <w:br/>
              <w:t xml:space="preserve">на начало  </w:t>
              <w:br/>
              <w:t xml:space="preserve">отчетного   </w:t>
              <w:br/>
              <w:t xml:space="preserve">период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чета,</w:t>
              <w:br/>
              <w:t xml:space="preserve">дата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</w:t>
              <w:br/>
              <w:t xml:space="preserve">счетов,    </w:t>
              <w:br/>
              <w:t>предъявленных</w:t>
              <w:br/>
              <w:t xml:space="preserve">к возмещению </w:t>
              <w:br/>
              <w:t xml:space="preserve">(руб.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</w:t>
              <w:br/>
              <w:t xml:space="preserve">счетов   </w:t>
              <w:br/>
              <w:t>возмещенных</w:t>
              <w:br/>
              <w:t xml:space="preserve">(руб.)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</w:t>
              <w:br/>
              <w:t xml:space="preserve">счетов,   </w:t>
              <w:br/>
              <w:t>отказанных в</w:t>
              <w:br/>
              <w:t xml:space="preserve">возмещении </w:t>
              <w:br/>
              <w:t xml:space="preserve">(руб.)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конец  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 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чета,</w:t>
              <w:br/>
              <w:t xml:space="preserve">дата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счетов,    </w:t>
              <w:br/>
              <w:t>предъявленных</w:t>
              <w:br/>
              <w:t xml:space="preserve">к возмещению </w:t>
              <w:br/>
              <w:t xml:space="preserve">(руб.)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</w:t>
              <w:br/>
              <w:t xml:space="preserve">счетов   </w:t>
              <w:br/>
              <w:t>возмещенных</w:t>
              <w:br/>
              <w:t xml:space="preserve">(руб.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</w:t>
              <w:br/>
              <w:t xml:space="preserve">счетов,   </w:t>
              <w:br/>
              <w:t xml:space="preserve">отказанных </w:t>
              <w:br/>
              <w:t>в возмещении</w:t>
              <w:br/>
              <w:t xml:space="preserve">(руб.) 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 </w:t>
              <w:b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 </w:t>
              <w:br/>
              <w:t xml:space="preserve">с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>с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>сче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сту оказания медицинской помощи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сту выдачи полиса ОМС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1:00Z</dcterms:modified>
  <cp:revision>2</cp:revision>
  <dc:subject>Акт</dc:subject>
  <dc:title>Акт сверки счетов на оплату медицинской помощи, оказанной застрахованным лицам за пределами субъекта Российской Федерации, на территории которого выдан страховой медицинский полис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