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рки счетов за медицинскую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азанную застрахованным ли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6"/>
        <w:gridCol w:w="1619"/>
        <w:gridCol w:w="1215"/>
        <w:gridCol w:w="1216"/>
        <w:gridCol w:w="809"/>
        <w:gridCol w:w="945"/>
        <w:gridCol w:w="811"/>
        <w:gridCol w:w="945"/>
        <w:gridCol w:w="944"/>
        <w:gridCol w:w="1620"/>
        <w:gridCol w:w="1216"/>
        <w:gridCol w:w="1214"/>
        <w:gridCol w:w="811"/>
        <w:gridCol w:w="941"/>
      </w:tblGrid>
      <w:tr>
        <w:trPr>
          <w:trHeight w:val="480" w:hRule="atLeast"/>
          <w:cantSplit w:val="true"/>
        </w:trPr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бязательного медицинского страхования  </w:t>
              <w:br/>
              <w:t xml:space="preserve">субъекта Российской Федерации, в котором выдан полис      </w:t>
              <w:br/>
              <w:t xml:space="preserve">обязательного медицинского страхования             </w:t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организация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начало год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чета,</w:t>
              <w:br/>
              <w:t xml:space="preserve">да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чета,   </w:t>
              <w:br/>
              <w:t>предъявлено</w:t>
              <w:br/>
              <w:t xml:space="preserve">(руб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(руб.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(руб.)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конец года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начало г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чета,</w:t>
              <w:br/>
              <w:t xml:space="preserve">да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чета,   </w:t>
              <w:br/>
              <w:t>предъявлено</w:t>
              <w:br/>
              <w:t xml:space="preserve">(руб.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(руб.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(руб.)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конец 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 </w:t>
              <w:br/>
              <w:t xml:space="preserve">с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с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сче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го медицинского страхования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1:00Z</dcterms:modified>
  <cp:revision>2</cp:revision>
  <dc:subject>Акт</dc:subject>
  <dc:title>Акт сверки счетов за медицинскую помощь, оказанную застрахован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