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рриториа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территориальн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граждана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не территории страх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, включенным в базов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рки счетов за медицинскую помощь, оказанную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вне территории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01.  .20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1619"/>
        <w:gridCol w:w="1215"/>
        <w:gridCol w:w="1215"/>
        <w:gridCol w:w="810"/>
        <w:gridCol w:w="946"/>
        <w:gridCol w:w="810"/>
        <w:gridCol w:w="945"/>
        <w:gridCol w:w="945"/>
        <w:gridCol w:w="1754"/>
        <w:gridCol w:w="1215"/>
        <w:gridCol w:w="1215"/>
        <w:gridCol w:w="810"/>
        <w:gridCol w:w="942"/>
      </w:tblGrid>
      <w:tr>
        <w:trPr>
          <w:trHeight w:val="240" w:hRule="atLeast"/>
          <w:cantSplit w:val="true"/>
        </w:trPr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МС по месту оказания медицинской помощи </w:t>
            </w:r>
          </w:p>
        </w:tc>
        <w:tc>
          <w:tcPr>
            <w:tcW w:w="8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МС по месту страхования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начало 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чета,</w:t>
              <w:br/>
              <w:t xml:space="preserve">да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чета,   </w:t>
              <w:br/>
              <w:t>предъявлено</w:t>
              <w:br/>
              <w:t xml:space="preserve">(руб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(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(руб.)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конец год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начало 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чета,</w:t>
              <w:br/>
              <w:t xml:space="preserve">дат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чета,   </w:t>
              <w:br/>
              <w:t xml:space="preserve">предъявлено </w:t>
              <w:br/>
              <w:t xml:space="preserve">(руб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(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(руб.)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конец 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и дата</w:t>
              <w:br/>
              <w:t xml:space="preserve">с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сч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сч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ТФОМС ___                        ФИО Исполнительный директор ТФОМС 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ФОМС _________                        ФИО Главный бухгалтер ТФОМС 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, 2 Акта сверки указываются N N, даты, суммы счетов территориального фонда обязательного медицинского страхования по месту оказания медицинской помощи, предъявленные территориальному фонду обязательного медицинского страхования по месту страхования и не оплаченные по состоянию на 1 октября предыдущего отчетного года. В графах 3, 4, 5, 6 отражаются межтерриториальные расчеты по счетам, предъявленным территориальным фондом обязательного медицинского страхования по месту оказания медицинской помощи территориальному фонду обязательного медицинского страхования по месту страхования в течени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7, 8 указываются N N, даты, суммы счетов территориального фонда обязательного медицинского страхования по месту оказания медицинской помощи, предъявленные территориальному фонду обязательного медицинского страхования по месту страхования и не оплаченные по 30 сентября отчетного года включительно. В графах 9, 10 указываются N N, даты, суммы счетов территориального фонда обязательного медицинского страхования по месту оказания медицинской помощи, полученные территориальным фондом обязательного медицинского страхования по месту страхования и не оплаченные по состоянию на 1 октября предыдущего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1, 12, 13, 14 отражаются межтерриториальные расчеты по счетам территориального фонда обязательного медицинского страхования по месту оказания медицинской помощи, полученным территориальным фондом обязательного медицинского страхования по месту страхования в течение отчетного периода. В графах 15, 16 указываются N N, даты, суммы счетов территориального фонда обязательного медицинского страхования по месту оказания медицинской помощи, полученные территориальным фондом обязательного медицинского страхования по месту страхования и не оплаченные по 30 сентября отчетного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51:00Z</dcterms:modified>
  <cp:revision>2</cp:revision>
  <dc:subject>Акт</dc:subject>
  <dc:title>Акт сверки счетов за медицинскую помощь, оказанную гражданам Российской Федерации вне территории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