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5 г.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списка лиц, которым в от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ы меры социальной поддержки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жилищно-коммунальных услуг,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регистра лиц, имеющих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                          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управляющего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в  электронной  форме  сверка списков  лиц,  котор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 периоде  предоставлены  меры  социальной  поддержк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  жилищно-коммунальных   услуг,  оказываемых   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имся  радиационному  воздействию  вследствие катастроф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быльской АЭС, аварии на производственном объединении "Маяк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дерных  испытаний  на Семипалатинском полигоне, а также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  граждан из числа  ветеранов  и  инвалидов,  с 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регистра    лиц,   имеющих   право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писок лиц, которым в _____ квартале 200_ года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социальной  поддержки  по оплате жилищно-коммуна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а информация на ___ человек (носители льг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цировано  в  качестве получателей ежемесячн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в соответствии с федеральным регистром  лиц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лучение  государственной социальной  помощи, ___ человек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  сверки    списков,    представленных     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ласти  субъекта Российской Федерации,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регистра на уровне субъект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        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верки списка лиц, которым в отчетном периоде предоставлены меры социальной поддержки по оплате жилищно-коммунальных услуг, с данными федерального регистра лиц, имеющих право на получение государственной социаль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