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8.11.2010 N 972н, утвердивший Порядок, в котором приведена данная форма, вступает в силу по истечении 10 дней после дня официального опубликования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реги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телей государствен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нятости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изических лиц и работодателей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я порядок, сроки и фор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в них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ноября 2010 г. N 97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РКИ СВЕДЕНИЙ, СОДЕРЖАЩИХСЯ В РЕГИОНАЛЬНОМ СЕГМ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СТРОВ ПОЛУЧАТЕЛЕЙ ГОСУДАРСТВЕННЫХ УСЛУГ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НЯТОСТИ НАСЕЛЕНИЯ (ФИЗИЧЕСКИХ ЛИЦ И РАБОТОДАТЕЛ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ОСНОВНЫМИ ПОКАЗАТЕЛЯМ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АТИСТИЧЕСК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                              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должност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а, представившего региональный сегмент регист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, должность руководителя,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ившего сверку регионального сегмента регист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.   7   Порядка   ведения   регистров   полу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услуг  в  сфере  занятости  населения  (физических  лиц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ей) (далее - Порядок)  осуществили сверку сведений, содерж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едставленном региональном   сегменте  регистров  получателей 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ый    сегмент),    с   основными   показателями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  отчетности (форма N 1-Т (трудоустройство) срочная "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содействии  занятости  граждан") (далее - форма N 1-Т (трудоустройств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жающими  количество  учетных  записей  в  Региональном сегменте и 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  государственных   услуг,  и  составили  настоящий  акт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нять следующие результаты сверки и выявленные рас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сновного показателя государственной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ч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формы N 1-Т (трудоустройство):          (значение показ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Регионального сегмента:                 (значение показ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хождение:                                     (величина рас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сновного показателя государственной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ч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формы 1-Т (трудоустройство):            (значение показ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Регионального сегмента:                 (значение показ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хождение:                                     (величина рас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нять, чт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, представившего Региональный сег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осуществил  необходимую  корректировку  данных Регионального сегмент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ю устранения расхождений в соответствии с п. 7 Порядка, не выполнив 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ым приказ Минздравсоцразвития России от "__" ________ 201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   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представившего региональный    органа, осуществившего с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гмент)                               регионального сег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/__________/    ________________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(Ф.И.О.)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20__ г.     "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8</Characters>
  <CharactersWithSpaces>3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21:00Z</dcterms:modified>
  <cp:revision>2</cp:revision>
  <dc:subject>Акт</dc:subject>
  <dc:title>Акт сверки сведений, содержащихся в региональном сегменте регистров получателей государственных услуг в сфере занятости населения (физических лиц и работодателей), с основными показателями государственной статистической отче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