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7 N 42-7.1-15/2.6-4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 сверки внутриказначейских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052144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 1 ______________ 200_ г. 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_______________________________________________      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отправитель)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_______________________________________________      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получатель)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счета бюджетного учета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. По бюджетной классификации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25" w:type="dxa"/>
        <w:jc w:val="left"/>
        <w:tblInd w:w="6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343"/>
        <w:gridCol w:w="51"/>
        <w:gridCol w:w="322"/>
        <w:gridCol w:w="374"/>
        <w:gridCol w:w="343"/>
        <w:gridCol w:w="311"/>
      </w:tblGrid>
      <w:tr>
        <w:trPr>
          <w:trHeight w:val="240" w:hRule="atLeast"/>
          <w:cantSplit w:val="true"/>
        </w:trPr>
        <w:tc>
          <w:tcPr>
            <w:tcW w:w="1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</w:tr>
      <w:tr>
        <w:trPr>
          <w:trHeight w:val="240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ПП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КР  </w:t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ЦСР 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ВР  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ЭКР  </w:t>
            </w:r>
          </w:p>
        </w:tc>
        <w:tc>
          <w:tcPr>
            <w:tcW w:w="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. По классификации доходов бюдже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3915" w:type="dxa"/>
        <w:jc w:val="left"/>
        <w:tblInd w:w="48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49"/>
        <w:gridCol w:w="1446"/>
        <w:gridCol w:w="1446"/>
      </w:tblGrid>
      <w:tr>
        <w:trPr>
          <w:trHeight w:val="240" w:hRule="atLeast"/>
          <w:cantSplit w:val="true"/>
        </w:trPr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ПП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Д         </w:t>
            </w:r>
          </w:p>
        </w:tc>
        <w:tc>
          <w:tcPr>
            <w:tcW w:w="14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7</Characters>
  <CharactersWithSpaces>2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5:50:00Z</dcterms:modified>
  <cp:revision>2</cp:revision>
  <dc:subject>Акт</dc:subject>
  <dc:title>Акт сверки внутриказначейских расчетов по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