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рки внутриказначейски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│ 05214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 1 ______________________ 200_ г. 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тправитель)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получатель)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Код сче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бюджетн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уче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По классификации расходов бюдж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240" w:type="dxa"/>
        <w:jc w:val="left"/>
        <w:tblInd w:w="6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81"/>
        <w:gridCol w:w="289"/>
        <w:gridCol w:w="437"/>
        <w:gridCol w:w="482"/>
        <w:gridCol w:w="525"/>
        <w:gridCol w:w="832"/>
      </w:tblGrid>
      <w:tr>
        <w:trPr>
          <w:trHeight w:val="240" w:hRule="atLeast"/>
          <w:cantSplit w:val="true"/>
        </w:trPr>
        <w:tc>
          <w:tcPr>
            <w:tcW w:w="24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БС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а,  </w:t>
              <w:br/>
              <w:t xml:space="preserve">подраздела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расходов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</w:t>
            </w:r>
          </w:p>
        </w:tc>
        <w:tc>
          <w:tcPr>
            <w:tcW w:w="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о классификации источников финансирования дефицитов бюдж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од                          │      Сум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┬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ИФДБ │   группы, подгруппы, статьи    │   КОСГУ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вида источника финансирования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дефицитов бюджетов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2                │     3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┴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то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се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4</Characters>
  <CharactersWithSpaces>3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ое казначейство</dc:creator>
  <dc:description/>
  <dc:language>en-US</dc:language>
  <cp:lastModifiedBy/>
  <dcterms:modified xsi:type="dcterms:W3CDTF">2011-10-30T05:50:00Z</dcterms:modified>
  <cp:revision>2</cp:revision>
  <dc:subject>Акт</dc:subject>
  <dc:title>Акт сверки внутриказначейских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