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7 N 42-7.1-15/2.6-4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Акт сверки внутриказначейских расчетов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05214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 1 ______________ 200_ г. 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равление Федерального казначейства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______________________________________________       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отправитель)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равление Федерального казначейства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______________________________________________       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получатель)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счета бюджетного учета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. По бюджетной классификации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" w:type="dxa"/>
        <w:jc w:val="left"/>
        <w:tblInd w:w="7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"/>
        <w:gridCol w:w="274"/>
        <w:gridCol w:w="218"/>
        <w:gridCol w:w="57"/>
        <w:gridCol w:w="274"/>
        <w:gridCol w:w="342"/>
        <w:gridCol w:w="137"/>
      </w:tblGrid>
      <w:tr>
        <w:trPr>
          <w:trHeight w:val="240" w:hRule="atLeast"/>
          <w:cantSplit w:val="true"/>
        </w:trPr>
        <w:tc>
          <w:tcPr>
            <w:tcW w:w="1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  <w:tc>
          <w:tcPr>
            <w:tcW w:w="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ПП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КР   </w:t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ЦСР 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ВР  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ЭКР    </w:t>
            </w:r>
          </w:p>
        </w:tc>
        <w:tc>
          <w:tcPr>
            <w:tcW w:w="1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120" w:hRule="atLeast"/>
          <w:cantSplit w:val="true"/>
        </w:trPr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. По бюджетной классификации источников финансирования дефицитов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21" w:type="dxa"/>
        <w:jc w:val="left"/>
        <w:tblInd w:w="67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"/>
        <w:gridCol w:w="286"/>
        <w:gridCol w:w="236"/>
        <w:gridCol w:w="99"/>
        <w:gridCol w:w="688"/>
        <w:gridCol w:w="253"/>
        <w:gridCol w:w="310"/>
      </w:tblGrid>
      <w:tr>
        <w:trPr>
          <w:trHeight w:val="240" w:hRule="atLeast"/>
          <w:cantSplit w:val="true"/>
        </w:trPr>
        <w:tc>
          <w:tcPr>
            <w:tcW w:w="1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</w:t>
            </w:r>
          </w:p>
        </w:tc>
        <w:tc>
          <w:tcPr>
            <w:tcW w:w="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360" w:hRule="atLeast"/>
          <w:cantSplit w:val="true"/>
        </w:trPr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ПП    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иду источника финансирования</w:t>
              <w:br/>
              <w:t xml:space="preserve">дефицита бюджета        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ЭКИ </w:t>
            </w:r>
          </w:p>
        </w:tc>
        <w:tc>
          <w:tcPr>
            <w:tcW w:w="3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120" w:hRule="atLeast"/>
          <w:cantSplit w:val="true"/>
        </w:trPr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br/>
              <w:br/>
              <w:t>Всего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0" w:type="dxa"/>
            <w:gridSpan w:val="3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1</Characters>
  <CharactersWithSpaces>2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5:50:00Z</dcterms:modified>
  <cp:revision>2</cp:revision>
  <dc:subject>Акт</dc:subject>
  <dc:title>Акт сверки внутриказначейских расч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