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 31 мар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"Дружба", в лице генерального директора Степанова В.В. и главного бухгалтера Комоловой Н.Л., с одной стороны, и ООО "Феникс", в лице генерального директора Логинова А.А. и главного бухгалтера Сотниковой А.Н., с другой стороны, произвели выверку взаимных расчетов и подтверждают ниже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31 марта 2009 г. задолженность ЗАО "Дружба" перед ООО "Феникс" согласно договору поставки от 06.02.2009 г. N 5 на основании счета-фактуры от 11.02.2009 N 56 составляет 518 000 руб., в том числе НДС (18%) - 93 24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Дружба"                              ООО "Фени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В. Степанов                             А.А. Лог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.Л. Комолова                             А.Н. Сотн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Луганская О.В.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ных расчет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