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еревозк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ямом международном сообщен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рки взаимных расчетов за автотранспортные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,именуем___ в дальнейшем "Заказч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действующе__ на основании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евозчик", в лице 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, с другой стороны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том, что в результате сверки счетов, предъявленных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ным  предприятием  на  оплату  за перевозку груз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"__"_______ ____ г. по "__"________ ____ г., с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езенным количеством груз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810"/>
        <w:gridCol w:w="810"/>
        <w:gridCol w:w="675"/>
        <w:gridCol w:w="675"/>
        <w:gridCol w:w="810"/>
        <w:gridCol w:w="810"/>
        <w:gridCol w:w="675"/>
        <w:gridCol w:w="675"/>
        <w:gridCol w:w="1080"/>
        <w:gridCol w:w="944"/>
        <w:gridCol w:w="946"/>
        <w:gridCol w:w="405"/>
        <w:gridCol w:w="675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и дата</w:t>
              <w:br/>
              <w:t xml:space="preserve">сче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и дата</w:t>
              <w:br/>
              <w:t xml:space="preserve">ТТН  </w:t>
            </w:r>
          </w:p>
        </w:tc>
        <w:tc>
          <w:tcPr>
            <w:tcW w:w="29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</w:t>
              <w:br/>
              <w:t xml:space="preserve">автотранспортного  </w:t>
              <w:br/>
              <w:t xml:space="preserve">предприятия     </w:t>
            </w:r>
          </w:p>
        </w:tc>
        <w:tc>
          <w:tcPr>
            <w:tcW w:w="29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</w:t>
              <w:br/>
              <w:t xml:space="preserve">грузоотправителя  </w:t>
              <w:br/>
              <w:t xml:space="preserve">(грузополучателя)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ультате приписок     </w:t>
              <w:br/>
              <w:t xml:space="preserve">при перевозке       </w:t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не полу- </w:t>
              <w:br/>
              <w:t>чено провозной</w:t>
              <w:br/>
              <w:t xml:space="preserve">платы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-</w:t>
              <w:br/>
              <w:t xml:space="preserve">чено  </w:t>
              <w:br/>
              <w:t xml:space="preserve">зар-  </w:t>
              <w:br/>
              <w:t xml:space="preserve">платы </w:t>
              <w:br/>
              <w:t xml:space="preserve">и     </w:t>
              <w:br/>
              <w:t>преми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  </w:t>
              <w:br/>
              <w:t xml:space="preserve">сано   </w:t>
              <w:br/>
              <w:t xml:space="preserve">горю-  </w:t>
              <w:br/>
              <w:t xml:space="preserve">чего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груз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сто-</w:t>
              <w:br/>
              <w:t>ян.,</w:t>
              <w:br/>
              <w:t xml:space="preserve">км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п- </w:t>
              <w:br/>
              <w:t xml:space="preserve">ла- </w:t>
              <w:br/>
              <w:t xml:space="preserve">ты, </w:t>
              <w:br/>
              <w:t>руб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груз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сто-</w:t>
              <w:br/>
              <w:t>ян.,</w:t>
              <w:br/>
              <w:t xml:space="preserve">км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п- </w:t>
              <w:br/>
              <w:t xml:space="preserve">ла- </w:t>
              <w:br/>
              <w:t xml:space="preserve">ты, </w:t>
              <w:br/>
              <w:t>руб.</w:t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руб.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за    </w:t>
              <w:br/>
              <w:t xml:space="preserve">счет  </w:t>
              <w:br/>
              <w:t xml:space="preserve">завы- </w:t>
              <w:br/>
              <w:t xml:space="preserve">шения </w:t>
              <w:br/>
              <w:t>расст.</w:t>
              <w:br/>
              <w:t xml:space="preserve">и кл. </w:t>
              <w:br/>
              <w:t xml:space="preserve">груза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Расхождения установлены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Всего по проверенным счетам надлежит  исключить перево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тонн грузов, ______________ ткм на сумму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Подлежит  возврату  Заказчику излишне полученная провоз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а в результате неправильного указания  расстояния перевоз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а перевозимого груза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Подлежит возмещению Перевозчику в результате  неправ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  веса (массы) перевозимого груза  и  количества 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лаченные заработная плата и премии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исанные горюче-смазочные материалы __________ ткм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:                              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ЗАО «Юринформ В»</dc:creator>
  <dc:description/>
  <dc:language>en-US</dc:language>
  <cp:lastModifiedBy/>
  <dcterms:modified xsi:type="dcterms:W3CDTF">2011-10-30T05:50:00Z</dcterms:modified>
  <cp:revision>2</cp:revision>
  <dc:subject>Акт</dc:subject>
  <dc:title>Акт сверки взаимных расчетов за автотранспортные перевозки (приложение к договору перевозки грузов автомобильным транспортом в прямом международно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