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транспортно-экспедитор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внешнеторговых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рки взаимных расчетов за экспедитор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осуществляющей транспорт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диторское обслу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Экспедитор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, действующе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, с другой стороны,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Стороны",  составили  настоящий  акт  о  том,  ч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сверки счетов, предъявленных Экспедитором на оплату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у   грузов   за   период   с   "___"__________ ____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 _____ г., с фактически перевезенным колич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810"/>
        <w:gridCol w:w="810"/>
        <w:gridCol w:w="675"/>
        <w:gridCol w:w="675"/>
        <w:gridCol w:w="810"/>
        <w:gridCol w:w="810"/>
        <w:gridCol w:w="675"/>
        <w:gridCol w:w="675"/>
        <w:gridCol w:w="1080"/>
        <w:gridCol w:w="944"/>
        <w:gridCol w:w="946"/>
        <w:gridCol w:w="405"/>
        <w:gridCol w:w="675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и дата</w:t>
              <w:br/>
              <w:t xml:space="preserve">сче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и дата</w:t>
              <w:br/>
              <w:t xml:space="preserve">ТТН  </w:t>
            </w:r>
          </w:p>
        </w:tc>
        <w:tc>
          <w:tcPr>
            <w:tcW w:w="29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</w:t>
              <w:br/>
              <w:t xml:space="preserve">экспедитора     </w:t>
            </w:r>
          </w:p>
        </w:tc>
        <w:tc>
          <w:tcPr>
            <w:tcW w:w="29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</w:t>
              <w:br/>
              <w:t xml:space="preserve">заказчика 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тате приписок       </w:t>
              <w:br/>
              <w:t xml:space="preserve">при перевозке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не полу- </w:t>
              <w:br/>
              <w:t>чено провозной</w:t>
              <w:br/>
              <w:t xml:space="preserve">платы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-</w:t>
              <w:br/>
              <w:t xml:space="preserve">чено  </w:t>
              <w:br/>
              <w:t xml:space="preserve">зар-  </w:t>
              <w:br/>
              <w:t xml:space="preserve">платы </w:t>
              <w:br/>
              <w:t xml:space="preserve">и     </w:t>
              <w:br/>
              <w:t>преми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 </w:t>
              <w:br/>
              <w:t xml:space="preserve">сано   </w:t>
              <w:br/>
              <w:t xml:space="preserve">горю-  </w:t>
              <w:br/>
              <w:t xml:space="preserve">чего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груз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сто-</w:t>
              <w:br/>
              <w:t>ян.,</w:t>
              <w:br/>
              <w:t xml:space="preserve">км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п- </w:t>
              <w:br/>
              <w:t xml:space="preserve">ла- </w:t>
              <w:br/>
              <w:t xml:space="preserve">ты, </w:t>
              <w:br/>
              <w:t>руб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груз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сто-</w:t>
              <w:br/>
              <w:t>ян.,</w:t>
              <w:br/>
              <w:t xml:space="preserve">км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оп- </w:t>
              <w:br/>
              <w:t xml:space="preserve">ла- </w:t>
              <w:br/>
              <w:t xml:space="preserve">ты, </w:t>
              <w:br/>
              <w:t>руб.</w:t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руб.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за    </w:t>
              <w:br/>
              <w:t xml:space="preserve">счет  </w:t>
              <w:br/>
              <w:t xml:space="preserve">завы- </w:t>
              <w:br/>
              <w:t xml:space="preserve">шения </w:t>
              <w:br/>
              <w:t>расст.</w:t>
              <w:br/>
              <w:t xml:space="preserve">и кл. </w:t>
              <w:br/>
              <w:t xml:space="preserve">груза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Расхождения установлены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Всего по проверенным счетам надлежит исключить перево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тонн грузов, _______________ ткм на сумму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 Подлежит  возврату Заказчику излишне полученная провоз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а  в  результате неправильного указания расстояния перевоз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а перевозимого груза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 Подлежит возмещению Экспедитору в результате неправ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  веса  (массы)  перевозимого  груза и количества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на сумму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Эксп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ЗАО «Юринформ В»</dc:creator>
  <dc:description/>
  <dc:language>en-US</dc:language>
  <cp:lastModifiedBy/>
  <dcterms:modified xsi:type="dcterms:W3CDTF">2011-10-30T05:50:00Z</dcterms:modified>
  <cp:revision>2</cp:revision>
  <dc:subject>Акт</dc:subject>
  <dc:title>Акт сверки взаимных расчетов за экспедиторское обслуживание (приложение к договору на транспортно-экспедиторское обслуживание внешнеторговых груз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