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Минфина СССР N 156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банка СССР N 30, ЦСУ СССР N 354/7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автотранса РСФСР N 10/998 от 30.11.1983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ЕРКИ ВЗАИМНЫХ РАСЧЕТОВ ЗА ТРАНСПОРТНЫЕ ПЕРЕВО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. _____________________                   "___"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 представителем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рузоотправителя (грузополучателя), должност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ставителе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автотранспортного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олжност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 что в результате сверки счетов, предъявленных автотранспор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м на оплату за перевозку грузов за период с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__________________  19__ г.  с фактически перевезенным колич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а, установлен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270"/>
        <w:gridCol w:w="539"/>
        <w:gridCol w:w="675"/>
        <w:gridCol w:w="676"/>
        <w:gridCol w:w="539"/>
        <w:gridCol w:w="541"/>
        <w:gridCol w:w="675"/>
        <w:gridCol w:w="674"/>
        <w:gridCol w:w="271"/>
        <w:gridCol w:w="945"/>
        <w:gridCol w:w="945"/>
        <w:gridCol w:w="404"/>
        <w:gridCol w:w="406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и дата</w:t>
              <w:br/>
              <w:t xml:space="preserve">счет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и дата</w:t>
              <w:br/>
              <w:t xml:space="preserve">ТТН  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анным авто-</w:t>
              <w:br/>
              <w:t xml:space="preserve">транспортного  </w:t>
              <w:br/>
              <w:t xml:space="preserve">предприятия   </w:t>
            </w:r>
          </w:p>
        </w:tc>
        <w:tc>
          <w:tcPr>
            <w:tcW w:w="242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анным грузо-</w:t>
              <w:br/>
              <w:t xml:space="preserve">отправителя  </w:t>
              <w:br/>
              <w:t>(грузополучателя)</w:t>
            </w:r>
          </w:p>
        </w:tc>
        <w:tc>
          <w:tcPr>
            <w:tcW w:w="29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езультате приписок</w:t>
              <w:br/>
              <w:t xml:space="preserve">при перевозке     </w:t>
            </w:r>
          </w:p>
        </w:tc>
      </w:tr>
      <w:tr>
        <w:trPr>
          <w:trHeight w:val="23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ишне </w:t>
              <w:br/>
              <w:t>получен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</w:t>
              <w:br/>
              <w:t>плаче-</w:t>
              <w:br/>
              <w:t xml:space="preserve">но  </w:t>
              <w:br/>
              <w:t xml:space="preserve">зар- </w:t>
              <w:br/>
              <w:t xml:space="preserve">платы </w:t>
              <w:br/>
              <w:t xml:space="preserve">и   </w:t>
              <w:br/>
              <w:t>премий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- </w:t>
              <w:br/>
              <w:t xml:space="preserve">сано </w:t>
              <w:br/>
              <w:t>горю-</w:t>
              <w:br/>
              <w:t xml:space="preserve">чего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  <w:br/>
              <w:t>о</w:t>
              <w:br/>
              <w:t>н</w:t>
              <w:br/>
              <w:t>н</w:t>
              <w:br/>
              <w:t>ы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.</w:t>
              <w:br/>
              <w:t xml:space="preserve">г </w:t>
              <w:br/>
              <w:t xml:space="preserve">г </w:t>
              <w:br/>
              <w:t xml:space="preserve">у </w:t>
              <w:br/>
              <w:t xml:space="preserve">з </w:t>
              <w:br/>
              <w:t xml:space="preserve">а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>сто-</w:t>
              <w:br/>
              <w:t>ян.,</w:t>
              <w:br/>
              <w:t xml:space="preserve">км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</w:t>
              <w:br/>
              <w:t xml:space="preserve">оп- </w:t>
              <w:br/>
              <w:t xml:space="preserve">ла- </w:t>
              <w:br/>
              <w:t xml:space="preserve">ты, </w:t>
              <w:br/>
              <w:t>руб.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</w:t>
              <w:br/>
              <w:t xml:space="preserve">о </w:t>
              <w:br/>
              <w:t xml:space="preserve">н </w:t>
              <w:br/>
              <w:t xml:space="preserve">н </w:t>
              <w:br/>
              <w:t xml:space="preserve">ы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.</w:t>
              <w:br/>
              <w:t xml:space="preserve">г </w:t>
              <w:br/>
              <w:t xml:space="preserve">г </w:t>
              <w:br/>
              <w:t xml:space="preserve">у </w:t>
              <w:br/>
              <w:t xml:space="preserve">з </w:t>
              <w:br/>
              <w:t xml:space="preserve">а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>сто-</w:t>
              <w:br/>
              <w:t>ян.,</w:t>
              <w:br/>
              <w:t xml:space="preserve">км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  <w:br/>
              <w:t xml:space="preserve">оп- </w:t>
              <w:br/>
              <w:t xml:space="preserve">ла- </w:t>
              <w:br/>
              <w:t xml:space="preserve">ты, </w:t>
              <w:br/>
              <w:t>руб.</w:t>
            </w:r>
          </w:p>
        </w:tc>
        <w:tc>
          <w:tcPr>
            <w:tcW w:w="121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с</w:t>
              <w:br/>
              <w:t>е</w:t>
              <w:br/>
              <w:t>г</w:t>
              <w:br/>
              <w:t>о</w:t>
              <w:br/>
              <w:br/>
              <w:t>р</w:t>
              <w:br/>
              <w:t>у</w:t>
              <w:br/>
              <w:t>б</w:t>
              <w:br/>
              <w:t>.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за  </w:t>
              <w:br/>
              <w:t xml:space="preserve">счет </w:t>
              <w:br/>
              <w:t xml:space="preserve">завы- </w:t>
              <w:br/>
              <w:t xml:space="preserve">шения </w:t>
              <w:br/>
              <w:t>расст.</w:t>
              <w:br/>
              <w:t xml:space="preserve">и кл. </w:t>
              <w:br/>
              <w:t xml:space="preserve">груза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л.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 </w:t>
              <w:br/>
              <w:t xml:space="preserve">у </w:t>
              <w:br/>
              <w:t>б.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Расхождения установлены: 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I. Всего по проверенным счетам надлежит исключить перевозку _________ тонн грузов, ________________ ткм, на сумму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V. Подлежит возврату грузоотправителю (грузополучателю) излишне полученная провозная плата в результате неправильного указания расстояния перевозки и класс перевозимого груза _________________ руб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. Подлежит возмещению автотранспортному предприятию в результате неправильного указания веса (массы) перевозимого груза и количества грузовых мест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енные заработная плата и премии _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исанные горюче-смазочные материалы __________ ткм, на сумму ___________________________ руб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                                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я                                 авто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рузополучателя)                               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76</Characters>
  <CharactersWithSpaces>23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Министерство финансов СССР~Государственный банк СССР~Центральное статистическое управление СССР~Министерство автомобильного транспорта РСФСР</dc:creator>
  <dc:description/>
  <dc:language>en-US</dc:language>
  <cp:lastModifiedBy/>
  <dcterms:modified xsi:type="dcterms:W3CDTF">2011-10-30T05:50:00Z</dcterms:modified>
  <cp:revision>2</cp:revision>
  <dc:subject>Акт</dc:subject>
  <dc:title>Акт сверки взаимных расчетов за транспортные перевоз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