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рки взаимных расчет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1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  "УПАКОВКА"   в   лице  генерального  директора  Бугрова   Пав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ильевича,  действующего  на  основании  Устава,  и главного бухгалт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оловой  Натальи  Владимировны,  с  одной стороны, и ООО "ВИСЛА" в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 директора  Саратовской  Екатерины Семеновны, действующе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 Устава,  и  главного бухгалтера Смирновой Марины Евгеньевны,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й стороны, произвели сверку взаимных расчетов по состоянию на 1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и подтверждают нижеследующее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ОО "УПАКОВКА",  согласно  договору  купли-продажи  от  12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5,  отгрузило  ООО  "ВИСЛА"   864  пакета  сока  по  счету-фактуре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1.2010  N 37  и  товарной  накладной  от  19.01.2010  N 37  на 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3 720 руб. (включая НДС - 9720 руб.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 "ВИСЛА"  платежным  поручением  от  20.01.2010  N 18 перечисли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 средства  ООО  "УПАКОВКА" за полученный сок в сумме 16 520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НДС - 2520 руб.)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ким  образом,  задолженность  ООО  "ВИСЛА" перед  ООО "УПАКОВКА"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  купли-продажи  от 12.01.2009 N 25 на основании счета-фактуры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1.2009  N 37  и  товарной  накладной  от  19.01.2009  N 37 составля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 200 руб. (включая НДС - 7200 руб.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ООО  "ВИСЛА", согласно договору  на оказание услуг  от 16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86, оказало ООО "УПАКОВКА" консультационные  услуги, стоимость котор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 счету-фактуре  от  31.03.2010 N 112 и акту об оказании услуг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03.2010 N 94, составила 21 240 руб. (включая НДС - 3240 руб.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ким  образом,  задолженность  ООО  "УПАКОВКА" перед  ООО "ВИСЛА"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  на  оказание  услуг  от  16.03.2010 N 86 в соответствии с ак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-приемки  услуг  от  31.03.2010  N  94 составляет 21 240 руб., 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НДС 18% - 3240 руб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стоящий акт составлен  в двух идентичных экземплярах - по од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каждой из сторон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УПАКОВКА"                     ООО "ВИСЛА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 Генеральный директо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гров (П.В. Бугров)               Саратовская (Е.С. Саратовска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Главный бухгалтер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олова (Н.В. Соколова)           Смирнова (М.Е. Смирнов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лова Е.В.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ных расчет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