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завер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кущего финансового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торг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кт сверки взаиморасчетов Минпромторг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государственному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 ______ N ___ за период с 1 _____ 2008 по 31 _____ 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м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нижеподписавшиеся,   представитель  Заказчика  в  лице 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_____________ Минпромторга России 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доверенности  от ______ N ____, с одной стороны, и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 в лице ________________, действующего на основании _________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стороны, составили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актная цена работ _______________ руб., в том числе на 2008 год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у   контракту  (или  дополнительному  соглашению)  соста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руб. (сумма пропись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4"/>
        <w:gridCol w:w="810"/>
        <w:gridCol w:w="946"/>
      </w:tblGrid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перации, документ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е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</w:t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льдо на 01.01.2008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о работ (акт, дата, N)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чено (п/п, дата, N)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льдо взаиморасчетов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задолженности Минпромторга России перед Исполнителем (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Минпромторгом России) по состоянию на _______ составляет 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 контракт  завершен, отчетные материалы,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 работ  по  контракту  в  полном  объеме, переданы в Минпромтор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и находятся на ответственном хранении в Департамент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промторга  России. Ответственным за хранение является Ф.И.О.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Директор Департамента - администратора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               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Директор Департамента бюджетной политики и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Минпромторг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_____________ Г.М. Кады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_____________ Н.Ю. Сед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Абзац заполняется в случае завершения государственного контракта в 2008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68</Characters>
  <CharactersWithSpaces>2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05:50:00Z</dcterms:modified>
  <cp:revision>2</cp:revision>
  <dc:subject>Акт</dc:subject>
  <dc:title>Акт сверки взаиморасчетов Минпромторга России с организацией по государственному контрак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