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1 (или 2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cверки взаимора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купли-продажи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 в лице ___________________________, действующ___ на основании ____________________, именуем__ в дальнейшем - Продавец, с одной стороны, и _________________________ в лице ___________________________, действующ___ на основании _____________, именуем__ в дальнейшем - Покупатель, с другой стороны, подписали настоящий Акт сверки расчетов по договору купли-продажи N ____ от "__"_______ ____ г. по состоянию на "__"______ ___ г.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050"/>
        <w:gridCol w:w="4186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 Продавцом Покупателю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Покупателем Продавцу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а,   N    и</w:t>
              <w:br/>
              <w:t>дата накладной,  N   и   дата</w:t>
              <w:br/>
              <w:t xml:space="preserve">счета-фактуры, сумма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 платежного поручения,</w:t>
              <w:br/>
              <w:t>сумма (или N и дата приходного</w:t>
              <w:br/>
              <w:t xml:space="preserve">кассового ордера, сумма)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а,   N    и</w:t>
              <w:br/>
              <w:t>дата накладной,  N   и   дата</w:t>
              <w:br/>
              <w:t xml:space="preserve">счета-фактуры, сумма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а, N  и дата</w:t>
              <w:br/>
              <w:t>накладной, N  и  дата   счета-</w:t>
              <w:br/>
              <w:t>фактуры, сумма  (при встречной</w:t>
              <w:br/>
              <w:t xml:space="preserve">передаче товара)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 руб.</w:t>
              <w:br/>
              <w:t>в том числе НДС ____ (______)</w:t>
              <w:br/>
              <w:t xml:space="preserve">руб.       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 руб.</w:t>
              <w:br/>
              <w:t>в том числе НДС _____ (______)</w:t>
              <w:br/>
              <w:t xml:space="preserve">руб.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олженность Покупателя перед Продавцом по договору купли-продажи N ____ от "__"________ ____ г. по состоянию на "___"_______ ___ г. составляет _____ (_____________) рублей, в том числе НДС ______ (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в ___ экземплярах, имеющих одинаковую юридическую силу, по одному для Продавца и Покупател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авец: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                        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   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. _________________              гл. бух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1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ООО «Новые правовые знания»</dc:creator>
  <dc:description/>
  <dc:language>en-US</dc:language>
  <cp:lastModifiedBy/>
  <dcterms:modified xsi:type="dcterms:W3CDTF">2011-10-30T05:50:00Z</dcterms:modified>
  <cp:revision>2</cp:revision>
  <dc:subject>Акт</dc:subject>
  <dc:title>Акт сверки взаиморасчетов по договору купли-продажи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