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1 (или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рк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оплате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 __________________________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, с другой стороны подпис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N 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оставил электроэнергию за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по "__"_________ ____ г. в количестве ___ к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 (___________________) рубл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электроэнергию в сумме _______ (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- ____ (_____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докумен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_______________ перед ______________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 от "___"____________ ____ г.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составляет 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_________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                          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.: ________________               гл. бух.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Кабанов О.М.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орасчетов по оплате за электроэнерг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