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онсол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федеральным бюдже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аженной в российских руб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РКИ ЗАДОЛЖЕННОСТ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ПЕРЕД 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 НА "__" 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соглашения (договора) и дополнительных со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говоров) к нему, на основании которых были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федерального бюджета, а также договор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га, в т.ч. дата, номер, наименование соглашения (догов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ы, заключившие соглашение (договор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деноминированных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945"/>
        <w:gridCol w:w="1216"/>
      </w:tblGrid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средствам федерального бюджета,</w:t>
              <w:br/>
              <w:t>предоставленным в виде бюджетных ссуд (кредитов)</w:t>
              <w:br/>
              <w:t xml:space="preserve">(по основному долгу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начисленным и неуплаченным     </w:t>
              <w:br/>
              <w:t>процентам за пользование средствами федерального</w:t>
              <w:br/>
              <w:t xml:space="preserve">бюджет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штрафным санкциям за нецелевое </w:t>
              <w:br/>
              <w:t xml:space="preserve">использование средств федерального бюджета,     </w:t>
              <w:br/>
              <w:t>предоставленным в виде бюджетных ссуд (кредитов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штрафам (пеням) за несвоевре-  </w:t>
              <w:br/>
              <w:t xml:space="preserve">менный возврат средств федерального бюдже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штрафам (пеням) за просрочку   </w:t>
              <w:br/>
              <w:t xml:space="preserve">уплаты процентов за пользование средствами      </w:t>
              <w:br/>
              <w:t xml:space="preserve">федерального бюджет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- 5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руководитель Минфин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казначейства, или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сверки задолженности бюджета субъекта Российской Федерации перед федеральным бюджетом, выраженной в российских руб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