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просро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сроченн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_(полное наименование заемщика)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юджетному кредиту в иностранной валю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му Министерством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глашением от ______ Nо. 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 ______ 2001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финансов Российской Федерации, именуемое в дальнейшем "Министерство", в лице Первого заместителя Министра финансов Российской Федерации Игнатьева Сергея Михайловича, действующего на основании приказа Министерства финансов Российской Федерации от __ Nо. _____, и _(полное наименование заемщика)_, именуемое в дальнейшем "Должник", в лице _(фамилия, имя, отчество уполномоченного лица)_, действующего на основании _(документ, свидетельствующий о полномочиях лица)_, вместе в дальнейшем именуемые "Стороны", составили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по состоянию на 01 ноября 2000 года сумма задолженности Должника перед Министерством по Соглашению от ______ Nо. ______ составляет _сумма задолженности цифрами и прописью с указанием валюты задолженности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умме основного долга - ________________, (в том числе просроченная - 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ачисленным процентам - _______________ (в том числе просроченная - 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ням, начисленным за несвоевременный возврат сумм основного долга и за несвоевременную уплату начисленных процентов -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штрафам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_указываются иные виды платежей, предусмотренные Соглашением_ - 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       От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_должностъ_      _Ф.И.О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Главный бухгалтер: _Ф.И.О.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натьев С.М.        М.П.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сверки задолженности по бюджетному кредиту в иностранной валюте, предоставленному Министерством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