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Губернат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 декабря 1998 г. N 1051-РГ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РКИ ЗАДОЛЖЕННОСТИ ЗА ПОТРЕБЛЕННЫЙ ГАЗ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ДУЩИЙ НА ВЫРАБОТКУ ТЕПЛОВОЙ ЭНЕРГИ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ОРГАНИЗАЦИЙ, ФИНАНСИРУЕМЫХ ИЗ БЮДЖЕ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СКОВСКОЙ ОБЛАСТИ, МЕЖДУ АДМИНИСТРАЦИ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СКОВСКОЙ ОБЛАСТИ И ООО "МЕЖРЕГИОНГАЗ"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Соглашением о взаимном сотрудничестве по реализации газа между Администрацией Московской области и ООО "Межрегионгаз" от 24.04.98 N 6-646 задолженность Администрации Московской области перед ООО "Межрегионгаз" за потребленный газ, идущий на выработку тепловой энергии для организаций, финансируемых из бюджета Московской области, в пределах проведения расчетов целевого финансирования расходов федерального бюджета по погашению задолженности перед областным бюджетом Московской области в части финансирования объектов жилищно - коммунального хозяйства и социальной сферы, переданных в муниципальную собственность в 1996-1998 годах, по состоянию на 01.10.98 (01.11.98) составила ________________ рублей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седатель Комитета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нансам и налогов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итике Админ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.А. Дьяконо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енеральный директо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ОО "Межрегионгаз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.И. Никиши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6</Words>
  <Characters>1180</Characters>
  <CharactersWithSpaces>10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0:00Z</dcterms:created>
  <dc:creator>Губернатор Московской области</dc:creator>
  <dc:description/>
  <dc:language>en-US</dc:language>
  <cp:lastModifiedBy/>
  <dcterms:modified xsi:type="dcterms:W3CDTF">2011-10-30T05:50:00Z</dcterms:modified>
  <cp:revision>2</cp:revision>
  <dc:subject>Акт</dc:subject>
  <dc:title>Акт сверки задолженности за потребленный газ, идущий на выработку тепловой энергии, для организаций, финансируемых из бюджета Московской области, между Администрацией Московской области и ООО «Межрегионгаз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