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верки задолженности за выполнен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N _________ от "____" 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ежду __________________________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организации)   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о договору N _____ от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за период _________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</w:t>
      </w:r>
      <w:r>
        <w:rPr>
          <w:sz w:val="18"/>
          <w:szCs w:val="18"/>
        </w:rPr>
        <w:t>____________________________ │ 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</w:t>
      </w:r>
      <w:r>
        <w:rPr>
          <w:sz w:val="18"/>
          <w:szCs w:val="18"/>
        </w:rPr>
        <w:t>(наименование организации)  │  (наименование организац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┬────────────────┼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</w:t>
      </w:r>
      <w:r>
        <w:rPr>
          <w:sz w:val="18"/>
          <w:szCs w:val="18"/>
        </w:rPr>
        <w:t>Дт      │       Кт       │      Дт       │     К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┼──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альдо на    │             │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 г.  │             │    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──┴──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аименование организации) 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ь _______________                    Долж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Ф.И.О. __________________                    Ф.И.О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М.П.                                         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ЗАДОЛЖЕННОСТ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акту сверки задолженности за выполненные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от "___"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025"/>
        <w:gridCol w:w="1619"/>
        <w:gridCol w:w="1081"/>
        <w:gridCol w:w="1755"/>
        <w:gridCol w:w="188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(руб.)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у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у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у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1"/>
        <w:gridCol w:w="2295"/>
        <w:gridCol w:w="1620"/>
        <w:gridCol w:w="2970"/>
      </w:tblGrid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(руб.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(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                    Долж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                    Ф.И.О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ка задолженности печатается на обратной стороне листа Акта сверки задолженности за выполн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Касенов Е.Б.</dc:creator>
  <dc:description/>
  <dc:language>en-US</dc:language>
  <cp:lastModifiedBy/>
  <dcterms:modified xsi:type="dcterms:W3CDTF">2011-10-30T05:50:00Z</dcterms:modified>
  <cp:revision>2</cp:revision>
  <dc:subject>Акт</dc:subject>
  <dc:title>Акт сверки задолженности за выполненные работы вместе с расшифровкой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