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ешение Комиссии Таможенного союза от 20.05.2010 N 260, утвердившее данную форму, вступает в силу с даты вступления в силу Договора о Таможенном кодексе таможенного союза от 27.11.2009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твержден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ешением Комисс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таможенного союз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_________ N ____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(наименование таможенного орган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</w:t>
      </w:r>
      <w:r>
        <w:rPr/>
        <w:t>Лист __ листов 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Акт таможенного досмотра (осмотр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N 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ремя начала таможенного досмотра (осмотра) _____ Дата "__" _______ 20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стоящий акт составлен в соответствии  со  статьей  116 (115)  Таможен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декса  таможенного  союза  о  том,  что  должностным (должностными) лицо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лицами)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(должность, фамилии, инициалы должностных лиц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присутствии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екларанта,   лица,   обладающего    полномочиями   в   отношении   товар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транспортных средств), либо их представителей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(место работы, должность, фамилия, инициалы, наименова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и номер документа, удостоверяющего личность, место жительств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нятых  (на  основании  пункта  5 ст. 116 Таможенного кодекса  таможен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юза)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(место работы, должность, фамилия, инициалы, наименова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и номер документа, удостоверяющего личность, место жительств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 участием специалиста (эксперта)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(место работы, должность, фамилия, инициалы, наименова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и номер документа, удостоверяющего личность, место жительств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[ ] Таможенный досмотр проведен в отсутствие  декларанта  или  иного  лиц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ладающего  полномочиями  в  отношении  товаров  (их   представителей)  п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чине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[ ] - проведен таможенный досмотр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[ ] - проведен таможенный осмотр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овара  (партии  товаров  либо  транспортного  средства),  отправленного(й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правителем (заполняется при вывозе)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(наименование организации; УНП/РНН (БИН, ИИН)/ИНН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для физического лица - Ф.И.О, наименование и номер документ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удостоверяющего личност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з (в): 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(стран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адрес получателя (заполняется при ввозе): 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</w:t>
      </w:r>
      <w:r>
        <w:rPr/>
        <w:t>(наименование организации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УНП/РНН (БИН, ИИН)/ИНН; для физического лица - Ф.И.О.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наименование и номер документа, удостоверяющего личност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 документам: 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(таможенная декларация, книжка МДП, транспортны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(перевозочные) документы, коммерческие и иные документы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есто таможенного досмотра (осмотра) 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менялись технические средства таможенного контроля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ъявлен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[ ] - товар из ____ мест. Вес брутто по документам ______ к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[ ] - транспортное средство: регистрационный номер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</w:t>
      </w:r>
      <w:r>
        <w:rPr/>
        <w:t>Лист __ листов 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результате таможенного досмотра (осмотра) установлено следующее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ровень радиационного фона составляет: 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змерения проводились прибором ______________ N 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актический вес товара нетто ___ кг, брутто ___ кг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пределен способом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[ ] фактического взвешива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[ ] определения среднего веса одного места взвешиванием ____ мест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ес которых составил соответственно: ________ кг, _________ кг, ________ кг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[ ] расчетным 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(указываются данные расче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[ ] иным 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(указывается способ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ранспортное средство (транспортные средства) прибыло(и) в качестве товара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[ ] - на  транспортном  средстве/в  контейнере(ах),  номер(а)  транспорт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редств/контейнеров                                 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ненужное зачеркнуть)                               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[ ] своим ходом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редства идентификации: без средств идентификации [ ]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средства идентификации [ ] - не нарушен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</w:t>
      </w:r>
      <w:r>
        <w:rPr/>
        <w:t>[ ] - нарушен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(описание средства идентификации, количество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(указываются результаты досмотра (осмотр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 акту прилагаются: 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(документы, фотографии, этикетки и т.п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[ ] Изъятий не производилось.            Произведено взятие проб и образц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[ ] Грузовые места упакованы             по акту от ___________ N 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 нашем присутств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наружены признаки правонарушений: 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ложены средства идентификации _____________ в количестве _______ шт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лжностные лица:    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(подпись, фамилия, инициалы, личная номерная печат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(подпись, фамилия, инициалы, личная номерная печат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присутствии        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(подпись, фамилия, инициалы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Эксперт (специалист) 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(подпись, фамилия, инициалы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ата и время окончания таможенного досмотра (осмотра) 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торой экземпляр акта получил на руки 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(дата, время, подпись, фамилия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</w:t>
      </w:r>
      <w:r>
        <w:rPr/>
        <w:t>инициалы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лужебные  отметки (заполняется только в экземпляре для таможенных органов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125</Words>
  <Characters>7525</Characters>
  <CharactersWithSpaces>641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5:52:00Z</dcterms:created>
  <dc:creator>Комиссия Таможенного союза</dc:creator>
  <dc:description/>
  <dc:language>en-US</dc:language>
  <cp:lastModifiedBy/>
  <dcterms:modified xsi:type="dcterms:W3CDTF">2011-10-30T05:52:00Z</dcterms:modified>
  <cp:revision>2</cp:revision>
  <dc:subject>Акт</dc:subject>
  <dc:title>Акт таможенного досмотра (осмотра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