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3 No. 11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таможенного досмотра гру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томобиля (товарная позиция 8704 по ТН ВЭ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, модель (полностью)_________________ VI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   радиационного    фона    составляет:     ______  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прибором _______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двигателя _______________________ No. двига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колесных  осей  (нужное подчеркнуть): 2, 3, 4;  из них веду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 2, 3,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новка:   кабина    за   двигателем   (с    капотом)/кабина    н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ем (без кап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в  кабине   спального   места   (нужное  подчеркнуть):   е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__)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военная кабина (нужное подчеркнуть):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ность колес  (указанная  на  боковине  покрышк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са задней оси (задних осей): односкатные/двуска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ка колес (рессорная, пневматическая, торсионна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ней  оси _______________ задней  оси  (задних  осей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грузового ме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 (нужное  подчеркнуть): платформа,  бортовая  платформа  с т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вал   (односторонняя    разгрузка,    двухсторонняя    разгруз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сторонняя    разгрузка),    цистерна,     термоцистерна,    кры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ргон,  изотермический  фургон,  рефрижераторный  фургон  (оборуд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одильной      установкой),      пассажирский      кунг      (вах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ассажирский фургон вагонной компоновки, друг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характерис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(м) х Ширина (м) грузовой площадки платформ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(м) грузового отсека фурго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оборудование (указать наличие подчерки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кабинный обтекатель                  Лебе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ипулятор для                         Аудио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о-разгрузочных операций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мно-откидная рампа для             Холодильник для 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о-разгрузочных операций        Печь СВ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блокировочная система тормозов      Навиг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AB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автоматическ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я в ш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имые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 дополнительном лис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и (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фотограф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ая табличка транспортного    Ракурс задне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(крупный план)                     и правого б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курс передней части и левого борта     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                  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альное место водителя                     Рабоче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его наличии)                           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,  проводивший  досмотр  транспортного  средства,  должен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ой  стороне  каждой  фотографии  указать VIN,  дату, пр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личную номерную печ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ий не производилось│Товар направлен на экспертизу по ак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т __________ No. 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 признаки  административных  правонарушений,  отнесенных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 таможенных  органов  по  ст.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ы  средства  идентификации ____________  в  количестве 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инициалы, фамилия,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мерн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 Эксперт (специалист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,                              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ициалы,                      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         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таможенного досмот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 на ру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9</Characters>
  <CharactersWithSpaces>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досмотра (осмотра) грузового автомобиля (оборотная стор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