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3 No.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аможенного досмотра мотоц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опеда) (товарная позиция 8711 по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┬─┬─┬─┬─┬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мотоцикла    Модель __________│      │1│2│3│4│5│6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педа) __________                 ├──────┼─┼─┼─┼─┼─┼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пуска ______                  │Пробег│ │ │ │ │ │ │км/ми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┬─┬─┬─┬─┬─┬─┬─┬─┬──┬──┬──┬──┬──┼──┬──┬┴─┼─┴─┴─┴─┴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│2│3│4│5│6│7│8│9│10│11│12│13│14│15│16│17│Двигатель No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┼─┼─┼─┼─┼─┼─┼─┼─┼──┼──┼──┼──┼──┼──┼──┼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N│ │ │ │ │ │ │ │ │ │  │  │  │  │  │  │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┴─┴─┴─┴─┴─┴─┴─┴─┴──┴──┴──┴──┴──┴──┴──┴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 радиационного фона составляет:  Измерения проводил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 прибором _____ No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┬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Характеристики и комплектация     │ имеется │  отсу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│</w:t>
      </w:r>
      <w:r>
        <w:rPr/>
        <w:t>в налич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Тип 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Рама (материал) сталь/титан/алюминий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ип двигателя (двухтактный/четырех-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ный)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Цвет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Трансмиссия (мех./авто/вариатор)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лесная формула ([ведущие] х [всего])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Тормоза (дисковые/барабанные/передние/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ние)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Электростеклоподъемники (шт. есть/нет)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Электропривод лобового стекла (есть/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)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Электроподогрев ручек (есть/нет) 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Оптика (описать на обороте)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Радиоаппаратура (есть/нет) (описать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боротной стороне)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одогрев сидений (шт. есть/нет)  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Количество мест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Антиблокировочная система (есть/нет)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Бортовой компьютер с дисплеем (есть/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)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игнализация (есть/нет)          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Наличие регулировки подвески (есть/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)       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Навесное оборудование (описать на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тной стороне) (есть/нет)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Тюнинг: наименование (описать на 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тной стороне) (есть/нет)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Видимые повреждения (описать на       │  [ ]    │      [ 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тной стороне) (есть/нет)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Прочее (описать на оборотной стороне)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ий не производилось│Товар направлен на экспертизу по ак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 _________ No. 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признаки  административных  правонарушений,  отнес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 таможенных  органов  по  ст.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ы  средства  идентификации ____________  в  количестве 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инициалы, фамилия,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 Эксперт (специалист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,     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,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таможенного досмот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0</Characters>
  <CharactersWithSpaces>5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 мотоцикла (мопеда) (оборотн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