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ГТК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12.98 N 21-13/2789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КТ No.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АМОЖЕННОГО ДОСМО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поручению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__"_____________ 199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ремя начала досмотр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составлен в том, что инспекто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: 1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2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ругих подразделений, организ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 досмотр (повторный досмот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ии товара, отправленного грузоотправителем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(в) (наименование страны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азрешению на ввоз (вывоз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адрес грузополучател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оваротранспортным документам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оизводства досмотр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досмотру предъявлена партия товара из _________ ме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с по документам __________ к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 после взвешивания товара вес  НЕТТО ____ кг. БРУТТО ____ к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результате досмотра установлено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ые средства / контейнеры No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ывшие с таможенными обеспечениями No. 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а пломб) 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е обеспечения     ( ) не нарушены,     ( ) наруш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писание товара и его упаков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едения о производителе, марка или модель това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изготовления, предельный срок реализации (срок год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ли гарантийный срок), наличие знака соответствия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язательной сертификации, температура в грузовом отсе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ранспортного средства, клеймо на мясных туш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другие характерные особенности товара, образцы маркиро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ъятий   не   производилось.  Грузовые   места  упакованы   в   на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о изъятие (взятие проб и образцов) в количестве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ены признаки нарушений таможенных правил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жены таможенные обеспечения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тор таможни 1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2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и присутствовавших лиц при досмотр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            Время окончания досмотра 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1</Words>
  <Characters>3758</Characters>
  <CharactersWithSpaces>32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2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5:52:00Z</dcterms:modified>
  <cp:revision>2</cp:revision>
  <dc:subject>Акт</dc:subject>
  <dc:title>Акт таможенного досмотра партии тов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