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Ю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1999 г. N ИП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оручению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" __________ 19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ремя начала досмот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Акт составлен в том, что инспекто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1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ругих подразделений,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досмотр (повторный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товара, отправленного грузоотправителе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(в) (наименование страны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на ввоз (вывоз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грузополуча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варотранспортным документа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роизводства досмот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досмотру предъявлена партия товара из ____________ м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с по документам ___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после взвешивания товара вес нетто 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рутто ____ к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парт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