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3 No. 11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езультате таможенного досмотра прицеп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прицепа (товарная позиция 8716 по ТН ВЭ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(полностью) _______________________ VI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   радиационного    фона    составляет:     ______  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прибором _______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колесных осей (нужное подчеркнуть): 2, 3,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ность  колес  (указанная  на  боковине покрышк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са задней оси (задних осей): односкатные/двуска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а     колес    (рессорная,     пневматическая,     торсионна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грузового ме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 (нужное подчеркнуть):  платформа,  бортовая  платформа,  борт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форма  с  тентом,  с  возможностью  саморазгрузки   (одностороння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рузка,   двухсторонняя    разгрузка,   трехсторонняя   разгруз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стерна,   термоцистерна,  крытый   фургон,  изотермический   фург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рижераторный    фургон    (оборудован    холодильной   установк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, (м) х Ширина (м) грузовой площадки платформ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(м) грузового отсека фурго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имые повреждения (указать в дополнительном ли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 (указать количество прилагаемых фотограф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ая табличка транспортного средства (крупный 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курс передней части и левого борт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курс задней части и правого борт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,  проводивший  досмотр  транспортного  средства,  долже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ой  стороне  каждой  фотографии  указать VIN,  дату, пр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личную номерную печ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ий не производилось│Товар  направлен  на  экспертизу  по   ак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от _________ No. 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 признаки  административных  правонарушений,  отнесенны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таможенных органов по ст.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ы  средства  идентификации ___________  в   количестве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, инициалы, фамилия,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мер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  Эксперт (специалист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таможенного досмот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акта получил на ру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аможенного досмотра (осмотра) прицепа, полуприцепа (оборотная стор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