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т/п "Юж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1998 г. N 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ТАМОЖЕННОГО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 199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партии товаров, отправленной грузоотправителе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оваротранспортным документа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таможенный досмот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смотр производил ______________________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досмотре присутствовали: 1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3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производства досмот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товар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вскрытых грузовых мест и упаков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