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3 No. 11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ст __ листо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МОЖЕННОГО ДОСМОТРА (ОСМОТРА) ТОВАР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o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таможенного досмотра            Дата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мотра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лицам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 декларанта, лица, обла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омочиям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оваров и транспорт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 понятых (на основании под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, 2, 3, 4 пункта 3 ст. 3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проведен таможенный д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проведен таможенны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  (партии     товаров     либо     транспортного    сред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ного(й) грузоотпр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(в) _________ в адрес грузополуча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ана                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юридического лица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(или) ИНН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кумента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моженная декларация, книжка МДП,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возочные) документы, коммерческ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таможенного досмотра (осмотр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 товар  (партия  товаров)   из  ____ мест.  Вес  брутт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______ к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таможенного досмотра (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радиационного фона составляет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ись прибором ___________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вес товара нетто ________ кг, брутто ________ кг опред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фактического взвеш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определения среднего  веса  одного  места  взвешиванием ____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  которых   составил   соответственно:   ________ кг, ____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рас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(ы)   (транспортное    средство    или   транспортные  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транспортном средстве/в   контейнере(ах)   (нужное  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(а) транспортных средств/контейнер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оим 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едствами идентификации ________________,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средств идентификации [ 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дентификации    [ ] - не нарушены [ ] - наруш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(осмотра) товаров и транспортных средств (лицевая стор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