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0, утвердившее данную форму, вступает в силу с даты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Лист ____ из листо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ТАМОЖЕННОГО ДОСМОТРА (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оваров, перемещаемых через таможенную гра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аможенного союза физическими лицами для лич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сопровождаемом баг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 20__ г.     Начат: ___ час. ___ мин. ____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лицом (должностными лицами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ного лица таможенного органа,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аможенный досмотр (осмо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екларанта, лица, обладающего полномочиями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проведен таможенный д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проведен таможенный осмотр (с применением ТСТ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перемещаемых гражданином(кой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ужное подчеркнуть)              (Ф.И.О., наименование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, удостоверяющего личность, дата выдачи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вшим(ей), убывающего(ей)     из (в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ужное подчеркнуть)                  (страна, вид транспорт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ейс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х (на основании  пункта 5  ст. 116  Таможенного  кодекса 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юз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работы, должность, фамилия, инициалы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номер документа, удостоверяющего личность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специалиста (эксперта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то работы, 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лы, наименование и номер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Таможенный досмотр проведен в отсутствие  декларанта  или  иного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ющего   полномочиями   в   отношении   товаров   (их  предста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таможенного досмотра (осмотр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зона таможенного контроля,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аюта, купе, салон автомобил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таможенного досмотра (осмотра)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багаж из        _______ мест       Вес брутто 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Лист ___ из листо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ется: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ото (видеоматериалы), пояснение лица, име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ношение к перемещению товаров, документы (че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чета),  подтверждающие приобретение и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овар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(лица), проводив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водившие) там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мотр (осмо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(подпись, ЛНП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(специалист)       ___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блад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товаров        ___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лица        ___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ен: ____ (час.) ____ (мин.) ___________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акта получен на руки 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(инициалы,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Лист ___ из листо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полните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акту таможенного досмотра (осмотра)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мещаемых через таможенную границу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изическими лицами для лич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провождаемом багаже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таможенного досмотра (осмотра)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е лиц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, инициалы, фамилия, личная номерная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 ____________ (специалист)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(инициалы,                (подпись)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)  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акта получил на руки __________ ______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(инициалы, фамилия)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Лист ___ из листо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е лиц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, инициалы, фамилия, личная номерная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 ____________ (специалист)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(инициалы,                (подпись)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)  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акта получил на руки __________ ______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(инициалы, фамилия)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3</Words>
  <Characters>8114</Characters>
  <CharactersWithSpaces>6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Комиссия Таможенного союза</dc:creator>
  <dc:description/>
  <dc:language>en-US</dc:language>
  <cp:lastModifiedBy/>
  <dcterms:modified xsi:type="dcterms:W3CDTF">2011-10-30T05:52:00Z</dcterms:modified>
  <cp:revision>2</cp:revision>
  <dc:subject>Акт</dc:subject>
  <dc:title>Акт таможенного досмотра (осмотра) товаров, перемещаемых через таможенную границу таможенного союза физическими лицами для личного пользования в сопровождаемом бага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