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Комиссии Таможенного союза от 20.05.2010 N 260, утвердившее данную форму, вступает в силу с даты вступления в силу Договора о Таможенном кодексе таможенного союза от 2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кт таможен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оваров и документов на них в случае о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втомобильных транспортных средств вне з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аможен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__ г.                                 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дивидуального предпринимателя, иного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новании   статьи   96    Таможенного   кодекса   таможенного   сою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а остановка автомобильного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арка и номер государственной регистрации транспортного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ы формы таможенного контрол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товаров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, описание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окументов на них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звание, реквизиты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таможенного контрол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проведения таможен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 время начал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 время заверш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ведении таможенного контроля 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 физического лица, номер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личность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проведения таможенного контроля 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, что выявлено, какие документы прилага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е лица таможенного орг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амилия, инициалы, подпись, личная номерная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итель транспортного средства (представитель перевоз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то работы, должность, фамилия, инициалы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и номер документа, 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ые отметк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заполняется в случае необходимости, толь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экземпляре для таможенных орган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ой экземпляр акта на руки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и время получения второго экземпляра акта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одителя (представителя перевозчика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0</Words>
  <Characters>3881</Characters>
  <CharactersWithSpaces>33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2:00Z</dcterms:created>
  <dc:creator>Комиссия Таможенного союза</dc:creator>
  <dc:description/>
  <dc:language>en-US</dc:language>
  <cp:lastModifiedBy/>
  <dcterms:modified xsi:type="dcterms:W3CDTF">2011-10-30T05:52:00Z</dcterms:modified>
  <cp:revision>2</cp:revision>
  <dc:subject>Акт</dc:subject>
  <dc:title>Акт таможенного контроля товаров и документов на них в случае остановки автомобильных транспортных средств вне зон таможенного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