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10 г. N 3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таможенного органа об обнаружении факта не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неполной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 20__ г. N ______/___/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с обнаружением факта неуплаты (неполной уплаты)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(пени), выявленного в результате проведения таможенного контр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ы и номер документов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дения тамож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а документов, на основании которых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кларирование товаров, номера иных документов, позво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цировать товары (номера контрактов, счетов-фактур, книжек МД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.д.), в отношении которых были выявлены нарушения, влеку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зникновение обязанности по уплате 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явлением следующих  фактов,  повлиявших  на  размер  подлежащих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лате) таможенных платеже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факты нарушений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л (в том числе нарушений требований и условий таможенных процед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моженных режимов), влекущие возникновение обяза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подлежащих уплате (доплате) таможенных платеж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890"/>
        <w:gridCol w:w="1214"/>
        <w:gridCol w:w="2701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ГТД (иного</w:t>
              <w:br/>
              <w:t xml:space="preserve">документа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товар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</w:t>
              <w:br/>
              <w:t xml:space="preserve">классифика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о ГТД, руб.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Лицом  (лицами),  ответственным(и) за уплату таможенных платеж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товаров,  за  которые  были  не уплачены (не полностью упла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платежи, является (являются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, коды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ПП, юридический и фактический адрес или Ф.И.О. физического лица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0</Characters>
  <CharactersWithSpaces>3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таможенная служба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органа об обнаружении факта неуплаты или неполной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